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EL - Enhanced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EL is a copyrighted wor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rence G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C11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dville, PA 16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s LICENSE.TXT and REGISTER.T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and condition which apply to your usage of the 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EL is a powerful replacement for the DOS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ccomplish the same functions as DELETE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ome very powerful extensions.  With EDEL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ll files (including hidden, system, and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ies on a disk or diskette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deleted based upon the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 preview of files which would be delete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OS requires DOS version 2.00 or high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tain a printed copy of this file you may us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edel.doc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edel.doc P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edel.doc LPT2 (if your printer is on LP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E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[options] filespec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- the option or options that you want to be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execution of the program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(s) - 1 to 20 file specifications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are to be deleted.  Each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contain a drive and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Delete files based on file 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ge of files to be deleted in d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s or years.  This option i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##X where ## is a number representing the fil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ays, months, or years and X is a D, M, or 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at ## is Days, Months, or Years. 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s computed by subtracting the number of d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s, or years from the current system date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 a file date equal to or less than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will be deleted if they qualify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- Empt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all empty subdirectories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pec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to get a preview of the file(s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prompt you for a Yes/No respon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selected.  You may choose to allow i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or you may opt to kee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- Qui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EL will by default list the full file spec of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eleted.  This option will cause EDEL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without a display of the file specs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cause all files in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children to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to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EL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es as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ll files in a directory are to be deleted E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rmally ask you if you are sure just as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 Specifying this option will bypass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Z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hidden, system and read only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deletion based o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must be separated from filespec(s) by at leas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  When multiple filespec(s) are used they too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parated by at least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may be specified seperately (/E /Y /Z or /E/Y/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y may be all specified together (/E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A:\*.* /Z /E /S /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A:\*.* /Z/E/S/Y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A:\*.* /ZE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cause all files(including hidden, syste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) and subdirectories on the diskette in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eleted with n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\MAIL\*.msg /a7d /s /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\MAIL\*.msg /a7d/s/e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L \MAIL\*.msg /a7d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.msg files that are 7 or more days old,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rive, in the directory named MAIL and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 All empty sub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ldren to mail will als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An entire disk can quickly be deleted with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command.  Be careful!!  Using the /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et you preview the results of y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ctually dele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