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ll Gates, Chairman of Microsoft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believe OS/2 is the platform of the ninetie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