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_ICON ... �</w:t>
      </w:r>
      <w:r>
        <w:rPr/>
        <w:t>ٍ�</w:t>
      </w:r>
      <w:r>
        <w:rPr/>
        <w:t>A�C�R���W                  (c)1995-2001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@�̃n�[�h�f�B�X�N�i�̒��g�j��|�����Ă�����A��̂ɍ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]���]���o�ė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A�����Ȃ��B�m�� Warp4 �Ńt�H���_�̏ȗ����A�C�R�����΂</w:t>
      </w:r>
      <w:r>
        <w:rPr>
          <w:rtl w:val="true"/>
        </w:rPr>
        <w:t>߂̃</w:t>
      </w:r>
      <w:r>
        <w:rPr/>
        <w:t>f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ɂȂ�Ē</w:t>
      </w:r>
      <w:r>
        <w:rPr>
          <w:rtl w:val="true"/>
        </w:rPr>
        <w:t>ނ</w:t>
      </w:r>
      <w:r>
        <w:rPr/>
        <w:t>荇��</w:t>
      </w:r>
      <w:r>
        <w:rPr/>
        <w:t>Ȃ��Ȃ�āA���̎~�</w:t>
      </w:r>
      <w:r>
        <w:rPr>
          <w:rtl w:val="true"/>
        </w:rPr>
        <w:t>߂</w:t>
      </w:r>
      <w:r>
        <w:rPr/>
        <w:t>������񂾂���</w:t>
      </w:r>
      <w:r>
        <w:rPr/>
        <w:t>v�Ƃ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Ȃ���A��������Ȃ̂ň</w:t>
      </w:r>
      <w:r>
        <w:rPr/>
        <w:t>ꕔ��</w:t>
      </w:r>
      <w:r>
        <w:rPr/>
        <w:t>`���C�X���ăA�b�v���</w:t>
      </w:r>
      <w:r>
        <w:rPr/>
        <w:t>鎖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(^^;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�/�</w:t>
      </w:r>
      <w:r>
        <w:rPr/>
        <w:t>𑜓</w:t>
      </w:r>
      <w:r>
        <w:rPr/>
        <w:t>x�Ɉˑ����Ȃ��f�U�C���ł���i���A�C�R����L��j�̂��A�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ł��i�</w:t>
      </w:r>
      <w:r>
        <w:rPr/>
        <w:t>ꕔ��</w:t>
      </w:r>
      <w:r>
        <w:rPr/>
        <w:t>O�L��j�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[�N�v���[�X�E�I�u�W�F�N�g�i�t�H���_�Ƃ��v���O�����Ƃ��j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</w:t>
      </w:r>
      <w:r>
        <w:rPr/>
        <w:t>m�[�g�u�b�N�i�v���p�e�B�j��J���A�u�A�C�R��(I)�v�̃y�[�W�́u���</w:t>
      </w:r>
      <w:r>
        <w:rPr/>
        <w:t>݂̃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v�̏��Ƀh���b�O���h���b�v���</w:t>
      </w:r>
      <w:r>
        <w:rPr/>
        <w:t>铙���</w:t>
      </w:r>
      <w:r>
        <w:rPr/>
        <w:t>āA�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ق</w:t>
      </w:r>
      <w:r>
        <w:rPr/>
        <w:t>Ƃ�ǂ̃A�C�R�����A�G���uOS/2 MAGAZINE�v�̂��</w:t>
      </w:r>
      <w:r>
        <w:rPr>
          <w:rtl w:val="true"/>
        </w:rPr>
        <w:t>܂</w:t>
      </w:r>
      <w:r>
        <w:rPr/>
        <w:t>��</w:t>
      </w:r>
      <w:r>
        <w:rPr/>
        <w:t>b�c�� Hobbes 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����̏Ă�����...��������ł��B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N�ȏ�O�̑</w:t>
      </w:r>
      <w:r>
        <w:rPr/>
        <w:t>㕨�</w:t>
      </w:r>
      <w:r>
        <w:rPr/>
        <w:t>Ȃ�ŁA���Y��</w:t>
      </w:r>
      <w:r>
        <w:rPr>
          <w:rtl w:val="true"/>
        </w:rPr>
        <w:t>܂</w:t>
      </w:r>
      <w:r>
        <w:rPr/>
        <w:t>���</w:t>
      </w:r>
      <w:r>
        <w:rPr/>
        <w:t>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āA���̃A�C�R���̃f�U�C���̃p�N�����I�Ƃ��C���t���Ă�A�΂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(;^-^)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 ���</w:t>
      </w:r>
      <w:r>
        <w:rPr/>
        <w:t>ꕔ�</w:t>
      </w:r>
      <w:r>
        <w:rPr/>
        <w:t>D���Ƃ̊��D�����</w:t>
      </w:r>
      <w:r>
        <w:rPr/>
        <w:t>珙�</w:t>
      </w:r>
      <w:r>
        <w:rPr/>
        <w:t>X�ɐ����L����������iJ2.1��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A�C�R���̃f�U�C�������ʂ</w:t>
      </w:r>
      <w:r>
        <w:rPr>
          <w:rtl w:val="true"/>
        </w:rPr>
        <w:t>ق</w:t>
      </w:r>
      <w:r>
        <w:rPr/>
        <w:t>ǃ_�T��(Windows3.1��^^;)�v���u�D�</w:t>
      </w:r>
      <w:r>
        <w:rPr/>
        <w:t>݂̃</w:t>
      </w:r>
      <w:r>
        <w:rPr/>
        <w:t>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ɍ����ւ���v�̂����s��Ă����������ł��ˁ[�B(^.^) ���������i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\�[�X����j�f�U�C������ւ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ȉ</w:t>
      </w:r>
      <w:r>
        <w:rPr>
          <w:rtl w:val="true"/>
        </w:rPr>
        <w:t>ߌ</w:t>
      </w:r>
      <w:r>
        <w:rPr/>
        <w:t>��</w:t>
      </w:r>
      <w:r>
        <w:rPr/>
        <w:t>H�ȃ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���</w:t>
      </w:r>
      <w:r>
        <w:rPr/>
        <w:t>肵����̂</w:t>
      </w:r>
      <w:r>
        <w:rPr/>
        <w:t>ł����AWarp �ɂȂ�Ĉȍ~�A�����̃��[�e�B���e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Ȃ��Ȃ�����ƁA�f�t�H���g�̃A�C�R������r�I�}�V�Ƀf�U�C�����</w:t>
      </w:r>
      <w:r>
        <w:rPr/>
        <w:t>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āA����������V�т͈ȍ~�A����</w:t>
      </w:r>
      <w:r>
        <w:rPr>
          <w:rtl w:val="true"/>
        </w:rPr>
        <w:t>߂</w:t>
      </w:r>
      <w:r>
        <w:rPr/>
        <w:t>Ă����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Warp4���</w:t>
      </w:r>
      <w:r>
        <w:rPr/>
        <w:t>݁</w:t>
      </w:r>
      <w:r>
        <w:rPr/>
        <w:t>j�ł�</w:t>
      </w:r>
      <w:r>
        <w:rPr/>
        <w:t>ꕔ�</w:t>
      </w:r>
      <w:r>
        <w:rPr/>
        <w:t>A�g���f���ȃf�U�C���̃A�C�R�����c��Ă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ˁ`�A�l�b�g���[�N�֌W�Ƃ���ɁB���̊u���I�ȃZ���X�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�ȑO�j�Ɏv����y����̂́A�������ł��</w:t>
      </w:r>
      <w:r>
        <w:rPr/>
        <w:t>傤���</w:t>
      </w:r>
      <w:r>
        <w:rPr/>
        <w:t>B: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A��</w:t>
      </w:r>
      <w:r>
        <w:rPr>
          <w:rtl w:val="true"/>
        </w:rPr>
        <w:t>߂</w:t>
      </w:r>
      <w:r>
        <w:rPr/>
        <w:t>Ď����Ńf�U�C�������A�C�R���𒭂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..�u����ȔZ�</w:t>
      </w:r>
      <w:r>
        <w:rPr/>
        <w:t>䂢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C���̃A�C�R������ԃf�X�N�g�b�v�͌���`�v�Ǝv���</w:t>
      </w:r>
      <w:r>
        <w:rPr>
          <w:rtl w:val="true"/>
        </w:rPr>
        <w:t>܂</w:t>
      </w:r>
      <w:r>
        <w:rPr/>
        <w:t>����</w:t>
      </w:r>
      <w:r>
        <w:rPr/>
        <w:t>A�}�W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A�ʂɉ��B(^^;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_DEF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_DEF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ARC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ARC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COM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COMM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OS2SY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OS2SYS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RMP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RMPT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TMPL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TMPLT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TOO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TOOL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WI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WIN_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p�̃A�C�R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���'_'�t���Ȃ̂��A�J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ԏ�̂����n�ŁA�ȍ~�u�A�[�J�C�u�p�v�u�d�b�@�v�uOS/2�V�X�e���v�u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v�����v�g�v�u�e���v���[�g�v�u���[�e�B���e�B�[�v�uWIN-OS2�v�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W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OS/2�V�X�e���v�̃f�U�C���Ɏ������</w:t>
      </w:r>
      <w:r>
        <w:rPr>
          <w:rtl w:val="true"/>
        </w:rPr>
        <w:t>܂</w:t>
      </w:r>
      <w:r>
        <w:rPr/>
        <w:t>���</w:t>
      </w:r>
      <w:r>
        <w:rPr/>
        <w:t>^^; �� WarpV3.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_DEF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ARC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CLI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LOOPI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O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HAD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HEAR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PREA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WRIT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p�̃A�C�R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ԏ�̂����n�ŁA�ȍ~�u�A�[�J�C�u�p�v�u�N���b�v�v�u���[�y�v�u�c���n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t�@�C���v�u�n�T�~�v�u�X�v���b�h�E�V�[�g�v�u�����v��ӎ������A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_BLA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_GR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b�s�[�f�B�X�N�A�y�уR���p�N�g�f�B�X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YD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̏j��v�ł��B�^�X�P�W���[���ɂĎg�����Ǝv��Ă����̂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p �ȍ~��Ή��Ƒ�����Ă��</w:t>
      </w:r>
      <w:r>
        <w:rPr>
          <w:rtl w:val="true"/>
        </w:rPr>
        <w:t>܂</w:t>
      </w:r>
      <w:r>
        <w:rPr/>
        <w:t>��</w:t>
      </w:r>
      <w:r>
        <w:rPr/>
        <w:t>A���̂</w:t>
      </w:r>
      <w:r>
        <w:rPr>
          <w:rtl w:val="true"/>
        </w:rPr>
        <w:t>܂܂</w:t>
      </w:r>
      <w:r>
        <w:rPr/>
        <w:t>���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SUB25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ɗ��</w:t>
      </w:r>
      <w:r>
        <w:rPr>
          <w:rtl w:val="true"/>
        </w:rPr>
        <w:t>܂</w:t>
      </w:r>
      <w:r>
        <w:rPr/>
        <w:t>�</w:t>
      </w:r>
      <w:r>
        <w:rPr/>
        <w:t>č����A�C�R���ł��āA���</w:t>
      </w:r>
      <w:r>
        <w:rPr/>
        <w:t>ꂾ����</w:t>
      </w:r>
      <w:r>
        <w:rPr/>
        <w:t>O�ŁA32�~32 �̃t�H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�</w:t>
      </w:r>
      <w:r>
        <w:rPr/>
        <w:t>i�ǂ����� Windows �A�v���ɂ���t���ė]����</w:t>
      </w:r>
      <w:r>
        <w:rPr>
          <w:rtl w:val="true"/>
        </w:rPr>
        <w:t>߂</w:t>
      </w:r>
      <w:r>
        <w:rPr/>
        <w:t>����</w:t>
      </w:r>
      <w:r>
        <w:rPr/>
        <w:t>Ă�J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�B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