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rchive with the minimum runtime version of the emx 0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to run programs created with emx 0.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emx</w:t>
        <w:tab/>
        <w:t>copyright notice for the full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</w:t>
        <w:tab/>
        <w:tab/>
        <w:t>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  <w:tab/>
        <w:tab/>
        <w:t>emx runtime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  <w:tab/>
        <w:t>" (dynamically linke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.cmd</w:t>
        <w:tab/>
        <w:t>OS/2 REXX program to determine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ck.doc</w:t>
        <w:tab/>
        <w:t>readme.doc of the full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doc</w:t>
        <w:tab/>
        <w:t>description of this runtime package (/emx/doc/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</w:t>
        <w:tab/>
        <w:t>termcap database used my some emx-compiled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