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IBM Corp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xMath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Mathematic Functions for use with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2.0 Rexx Math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ick J.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provided in RxMathFn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 subset of those available with the C Set/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gonometric functions deal with radians.  All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a C Set/2 "double" precision of 15 digits aft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or in scientific notation if neccessary.  If you hav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(NUMERIC DIGITS) set in your REXX environment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RxMathFn functions will be converted by REX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in arithmetic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x)     -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x)     -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x)     -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(x)    -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(x)    -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(x)    -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(x)    - 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(x)    -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(x)    - 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(x)    - smallest integer &g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(x)   - largest  integer &lt;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x)     - e to the power x (e is natural logarithm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x)     - natural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(x)   - base 10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(x)    -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(x,y)   - x to the powe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()       - the valu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()        - the value o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to RxMat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-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ATH.ABS     -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ATHFN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ATHFN.CMD   -  Exampl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ATHFN.DLL   - 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ll the math functions in RxMathFn.dll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function calls in 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RxFuncAdd("MathLoadFuncs","RxMathFn","MathLoadFun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Math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registers the MathLoadFuncs function in RxMathF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statement calls the MathLoadFuncs function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unctions.  You may call these functions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but you only need to do it once until the next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LoadFuncs displays copyright information.  To suppress i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Quiet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MathLoadFuncs("Qui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xMathFn.dll has been installed, and you need to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either delete the DLL or to replace it, you ne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function MathDropFuncs() within Rexx.  This will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h functions.  You then need to exit all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sessions.  Once you've done this, the DLL will be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nd you will be able to remove or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strings can be returned as the result from RxMath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an"      - defined as the result of 0/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infinity" - defined as the result of 1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special strings can be preceded with the minus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ve result ( -1/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