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Lite Fax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5 by Keller Group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ntain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odems are listed below.  Unless the manufactur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since the time of our testing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to determine correct configure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hardware.  Make these settings on the Modem Type page i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other modems will also work, but the vendors have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evaluation units 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ufacturers are constantly changing their mod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mware (EPROMs).  If you suspect a problem,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manufacturer for assistance in determining the exa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ware and EPROM.  The manufacturer may ask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 program and issue the ATI3 comman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MODEL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-----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ech Micro  Externally Yours! (ROM v2.2)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a         Safejack Terbo 19.2 Data/Fax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CMCIA card) Flash ROM v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         PCMCIA modem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 14,400 Internal Fax/Modem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Keep In Touch PCMCIA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Cmptrs Desktop fax modem              Class-2, Special command &amp;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    Smart One Fax 14,400 Modem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     Bocamodem 14.4Kbps  user reported: Class-1, 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itzer   XM124S/RFAX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   TR112, TR114, Gemini           Supported in full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     EZ-FAX          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omplete Modem Plus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ertain models  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     Speedmodem Combo (ROM v2.77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     VIVA 14.4k internal            Class-1,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Dallas Fax 14.4E Pro Plus      NOT COMPAT: Class 1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at 9600bps and special command &amp;C1 or &amp;C1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3-55 2400/9600 rom5.42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5-01 14,400 (ROM 1.00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Digitan (Dell desktop units)   Class-2,Xon recv start,no D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Datarace (Dell laptop units)   Class-1, Special command \J0\Q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Scout Plus, Spirit II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Digicom 9624LE       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Digicom Connection 14.4+FAX    NOT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         DoveFax (ROM v4.2)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9600, 9600 TI, 14.4 TI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OCKET/FAX, PC/FAX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C JUNIOR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2 TI/FAX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          2460, MicroLink 14.4T/TM/TL    Class-2, Special command \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4T with ROM 2.01 also needs Special command &amp;K1&amp;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    EverFax 24/96 (COM1/2 only)    Cls2,Alt bit order,Xon rec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       MoFax MF-96P                   NOT COMPAT: SendFax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       Fax96                          NOT COMPAT: Non-standard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    CPi, CP, CP MC, XPi            Supported in full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    XP, XP MC                      NOT COMPAT: Not externally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Telepath (with recent EPROM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only with recent EPROMs.  Some older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2, early 1993)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Telepath II                    Same as U S Robotics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          FAXMODEM 9624V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Accura 14.4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24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96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14.4/14.4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L40SX laptop modem             Class-1, No BPS s/d, Skip TC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and shows limited compatability potential. 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changes made by IBM, reception and sending of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reported as spotty and lin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s, see Microsource Fax42.L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9600 PCMCIA Fax Modem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14400 PCMCIA Fax Modem         Class-1 (EPROM v028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Microelectronics 14.4/14.4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Fax Concentrator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24/96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Commuter 24/96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14,400 v1.13C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      1414 VQE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144/144e or 144/144i V1.7-2.1  Class-2, some fail, try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144/144e or 144/144i V2.2      Class-1 (or 2), use Cls1,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 classic           Supported in full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100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200               Supported in full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300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 (internal)    Supported in full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e (external)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Connection CoProcessor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96/96 FAX/Modem (P296FMV)      Class-1, Special command \J0\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144)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244)        Class-2,Xon recv start,No D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1144)       Class-1, Special command &amp;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          9642    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                     user reported: Class-1, 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urce   Fax42.L40 (for IBM L40)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ed as a replacement for the IBM L40 LAPTOP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has been tested and is compatible with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(404 952-3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FaxPC MT932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MT932EAF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II  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V.32 Fax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      M4F or M7F (ROM rev K)         Cls-2, Special cmd 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9624+S/R                       NOT COMPAT: SendFax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Omnitel v1.10                  NOT COMPAT: Class-2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Logic    Fax144EX                       Class-1 (recommended)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Logic    Fax 24I                        Class-2, XON rec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 MINI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X96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 SendFAX    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SA V.32bis              Class-1, Check TC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MT V.32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Eagle    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Data      14,400 PCMCIA V.17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     Spirit II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bis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ent Answer feature is supported.  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FAA=2 is required for operations as a Class 2 with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engaged, and +FEA=2 for Class 1 operations with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 bis Int.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 bis LC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.  TI4000E laptop modem           Class-1, Special command \J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laptop Megahertz modems        Same as Megahertz P296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      TwinCom v1.13C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          FasTalk Fax32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HST Dual Std w/Fax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14400 MicroChannel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below for speci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Sportster 14,400 or 28,800     Cls-1,Spc cmd &amp;H2&amp;I2,RecvEO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nding to Pitney Bowes machines, use: Spc cmd &amp;H2&amp;I2&amp;R1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not use 'Check TCF signal' with thi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28800                  Cls-1,Spc cmd &amp;H2&amp;I2,RecvEO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V.terbo 21600 w/14400 Fax      Class-1, 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2496 V.42bis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MNP5 FAX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V.42 w/Fax      Class-1, Special comman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14400 V.42 w/Fax     Class-1, Special comman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2400 PC / 2400 PC Fax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9600 Sportster       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         2496IF                         One mode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VA board that is incompatible uses a sl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ible from the rear of the computer to selec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  The VIVA board that is compatible uses on-card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U-1496 (ROM 5.05 &amp; 6.01)       Class-2 (ROM 6.00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ZX1896 or Zofax 96/24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9624 Class 2 (regular)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Class 2 with V.42 MNP       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C 9624 (in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X 9624 (ex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V32bis (ROMs 1.56D,2.0 tested) Class-1 (or 2), Special cm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OM 1.6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MODEM NOTE: For MOST Class 1 modems, using the 'Check 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' on the Modem Type page of the Settings notebook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peed downgrading.  This may improve the quality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.  On a few modems, engaging this switch will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itialize properly.  Use this switch with care. 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th a US ROBOTICS SPORT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MicroChannel internal modem - has begu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setting loading during installation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/ Partition that prevents return codes from reach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MUST BE CHANGED.  The user/installer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area in the MicroChannel machine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 code information is NOT blocked, otherwis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EVER be able to tell if your modem is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will return an error message to you say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ing correctly until you disable the return code blo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-bit fax software for OS/2 is fully enabled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, taking advantage of the latest OS/2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nd and receive faxes of unlimited length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to any OS/2 printer.  The FxPrint printer driver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 for creating and sending faxes by "printing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DOS and Windows applications running on OS/2.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printing and viewing, normal and fine fax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landscape orientation, multiple page lengths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or print capture (LPT3) from you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Lite version and you send or receive fax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, you will want to upgrade to the full reta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tail version has many additional featur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oolbar, fax markup and editing, drawing,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automatic printing, gray-scale viewing for enhanc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multiple phone books, enhanced log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and printer driver commands.  You can also get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 (OCR), PCL, LAN version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multichannel support for up to 96 fax line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for developing your own "fax enabled"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the full retail version or program o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ogram's Help Produc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QUICK REFERENCE GUIDE - A Quick Reference Guid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ogram's fax log.  Run the program, ope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and double-click on the Reference Guide to view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print any fax document to your OS/2 print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py of the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 - In the fax program's Settings noteboo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used by your fax modem on the Ports page, your mode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line type on the Modem page, and your fax modem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ype page.  See the program's READM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 for your modem.  The Lite product support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hich follow the Class 1, Class 2 and SendFax stand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tail version includes support for many additional types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- Check the message line as you move the mous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or menu item, or press F1 for extens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menu item that you have highlighted. 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es the same help system as the full retail produ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scribed features are not in the Li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TOOLBAR - The buttons in the toolbar provide "single-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enu items.  When you put the mouse over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message line tells you about the button.  You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ile objects on some of the buttons to send, print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In the full retail version, the toolbar is configu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(drag the buttons, or drag menu commands to the too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OP-UP MENUS - As with other Workplace Shell oper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f the mouse will provide a pop-up menu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menu will vary based on what the mouse is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.  Different pop-up menus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-click on the main program window,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log window, or the phone boo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WORKPLACE SHE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-and-drop printing - If you use an OS/2 applicatio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its document file objects by dropping them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n you can drop them on the FxPrint printer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send a fax.  Most modern OS/2 word processors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rag-and-drop - Double-click on a fax file objec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or drag and drop a fax file object to do many use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drop it on any printer object to print i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program object or into the fax workspace to view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olbar button to send it, on the Print toolbar butt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n any of the View or Orientation toolbar buttons to vie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ze or orientation, or on the Log toolbar button to ad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x to the fax log for later viewing 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able windows - Drag the borders of the program, log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ndows to suite your preferences, and the program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of your choice - Drag fonts from the OS/2 Font Palette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any places, and the program will remember your fo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m in the log, in the phone book, on the message line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FROM OS/2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Print printer driver is a true OS/2 printer driver,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like any other OS/2 printer driver.  The FxPri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urns your print job into a fax document fil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op-up dialog allows you to send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end a fax from an OS/2 application, us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Printer Setup command to select the FxPri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n use the OS/2 application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/2 application that supports print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objects by dropping them on a printer objec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op them on the FxPrint printer object to create and 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OS/2 word processors now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FxPrint printer driver for var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orientations, and other settings.  The on-line help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reate several printer object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rint printer driver, and each can have different "Job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FROM DO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Print printer driver provides emulation for the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24 printer, so your DOS programs can create and send fa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to the FxPrint printer object's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xPrint printer object is usually attached to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rint should be attached to an LPT device that is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r object.  You can check and set the LPT dev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ge of the FxPrint printer 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end faxes from DOS programs running on OS/2,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use LPT3 for printing (or whatever LPT dev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Output page of the FxPrint printer object)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DOS program that LPT3 is an IBM Proprinter X2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DOS program to use the Proprinter's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o produce a fax document that is easier to read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gram to use the Proprinter's "Elite PS" font or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results to be larger on the fax page, change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etting from "IBM Proprinter X24E" to "IBM PP X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" by using the Job Properties button on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FxPrint printer 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program can only produce high-quality printed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aserJet printer, then you may want to upgrade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 with the optional PCL5 emulation featur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and Windows programs to print to the fax printer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LaserJet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FROM WINDOW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previous section, the FxPrin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mulation for the IBM Proprinter X24 printer. 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print to the Proprinter Windows printer dri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can pass the data to the FxPrint printer object's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create a fa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a onetime installation/configurat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  To do this: 1) Run a full-screen Window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double-clicking on the WIN-OS/2 Full Scree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s folder.  2) Open the Windows Control Pane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roup), then open Printers.  3) Press the Add button, selec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X24, then press the Install button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printer driver diskette for installing the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inter driver.  If you are running OS/2 for Window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your Windows installation disket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gular OS/2, this will be one of your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4) Press the Connect button and set the printer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the same LPT device used by the FxPrin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PT3.OS2).  5) Installing and using the ATM (Adobe)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(see your OS/2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end faxes from Windows programs running on OS/2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Printer setup command to select the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, then use the application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results to be larger on the fax page, change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etting from "IBM Proprinter X24E" to "IBM PP X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" by using the Job Properties button on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FxPrint printer 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to the full retail version with the optional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eature, then your Windows programs print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as if it was a LaserJet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ax problems are due to improper modem settings and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Be sure to see the notes and suggestions about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selection - Be sure that the fax program is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y checking the Ports page in the program's setting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hardware is turned on and attached to the specified po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it pick up the phone line and dial when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 to send a fax.  If it doesn't, try testing your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a communications program to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 - Look at the Modem Type pag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check the settings for your fax hardwa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for the recommended settings for your mod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not listed, check your modem manual to determin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s the Class 1, Class 2 or SendFax command set for f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supports both Class 1 and Class 2 and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Class 2 mode, try changing it to Class 1. 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formation at the start of this file, some mod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itional check boxes or special commands on the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fax directory - If the fax program can't see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log, or if you have changed the location of your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ich contains FAX.LOG, FAX.IDX, *.FAX and *.PBK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tell the program where it is.  To do this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 with the parameter of -L newdir where newdir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directory which contains the FAX.LOG file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once, and the fax program will then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details to track down problems - The fax progra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capturing detailed information on its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commands and responses with your fax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need this information to provid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problem, first start the fax program with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, recreate your problem, close the fax program, and fax or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VOUT file (found in your fax data directory)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?  WITH THE FULL RETAIL VERSION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ax editing, including the ability to sign your f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your signature bitmap onto the fax, append oth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y dropping them onto your fax, and type in any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font from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lection in the fax log so you can print or de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with a single command, a Clean comma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al" log entries like "busy" or "no answer", and oth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fax archiv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lection in the phone book, and support for multip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distribu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y-scale feature for improved viewing of faxes with small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automatically starting in receive m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when received or wh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for changing receive mode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(for example, to turn off receive mode s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use the fax modem), or to tell the program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OCR, PCL5 (LaserJet) emulation, LAN versions,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developer toolkits for doing fax broadca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programm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pgrading to the full retail version 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, contact the publisher at the telephone numb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's Help Product Information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