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* Bandit Tagger 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Version  2.0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FA Partners 1997, 1998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1 Inter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2 PMMail &amp; PM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3 Post R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4 MR/2 Internet Cruiser Edi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5 Netscape 2.0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Random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Multiple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Adding taglines to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X-Mai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X-Newsr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X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Us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Bug Reports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is a tool to add taglines to your outgoing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lines can be selected random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enables you to change the X-Mailer &amp; X-Newsread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. The auth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done to data on your hard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Bandit Tagger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suppo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venture           1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Side Software - PMMail  1.9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Side Software - PMINews 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l            - Post Road Mailer  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 Software    - MR/2 Internet Cruiser Edition for OS/2 v1.30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pe           - Netscape 2.02 for OS/2 (NOT 4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s the possibility to randoly select any one of your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random.tag or !random for short, to let Bandit Tagge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always replace the X-Mailer or X-News, the new vers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 option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writing the complete filename with extension, you can n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filename without extension. Ex. !os2 instead of !os2.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course you can still use !os2.tag if you want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anual tag can now be any combination you like. Not necess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ag. Ex. !man, !!!!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hanced anonymity, by replacing you name and e-mail address wit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 (See section 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ndit Tagger now supports Netscape 2.02 for OS/2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. The installation program asks you, if you want Bandit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tart-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to change your X-Tag to be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read error. The registration code, wasn't compiled with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 option, which caused the program to crash when us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ossibility to remove the x-mailer or the x-news lin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those who registered thier e-mailer or news rea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 tab in the user setup. If you send us a post card, we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 (Remember to write your e-mail address on the c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 before PMMail 98 for Windows is released,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to the Windows version of Bandit Tagger. Afte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ail 98, Bandit Tagger togther with Bandit Adder will be sold for 1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dows version only. The OS/2 version is still fre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-Tag: Inserts a X-Tag line in the header. This line will show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andit Tagger, and who it is registered to. This lin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 when removing the X-Mailer or X-New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ance bug. Recounted the tagfile each run. Sorry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g selection method. Tags can be inserted eith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ual selection didn't work properly when using wysiwyg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ual selected tags, when using on oneline tag files, didn'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ke newline characters into real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ed the multiple line tags as one line, when using 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ables the user to have either one line tags in the tag file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ysiwyg' tag files, where the tags are sepa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'wysiwyg.ta_' has been include to show the principl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siwy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pports Internet Adventure &amp; MR/2 Internet Cruiser Edition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erted user defined X-Mailer &amp; X-Newsreader if the user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of the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s the multiple lines tags with multiple lines in the tag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X-Newsreader to the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Bandit Tagger, just run the instal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.cmd prompt you where to install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. It also creates an icon in either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 folder, PMMail folder o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1 Inter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andit Tagger with Internet Adventure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ert tag(s)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osing a mail insert ex. !os2.tag in the ma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&gt;Run external utility program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sert the path ex. 'E:\TOOLS\INETADV\BANDIT\BANDI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aunch the Bandit Tagger and you can se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en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possible to create a toobar button, which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ert tag(s) via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filter and call ex. Bandit. To create a filte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-&gt;Filters-&gt;Add-&gt;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lect Incoming news &amp;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utgoing mail &amp;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cond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search :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o search for 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Execut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ex. 'E:\TOOLS\INETADV\BANDIT\BANDIT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ither create a signature file where ex !os2.tag is i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insert the ex. !os2.tag when ever you want a random &amp;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2 PMMail &amp; PM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andit Tagger under SouthSide's PMMail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window. Then open Account-&gt;Utilities Settings-&gt;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'Message Send Exit' and insert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of Bandit Tagger. The same procedure goes for PMI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'E:\TOOLS\PMMAIL\BANDIT\BANDIT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3 Post R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Bandit with Innovals Post Road Maile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&gt;Settings-&gt;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path and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'E:\TOOLS\POSTROAD\BANDIT\BANDI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ex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4 MR/2 Internet Cruiser Edition for OS/2 v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Bandit Tagger with MR-ICE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-&gt;Filer Maintenance-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data in the following s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Bandit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reas For : Unclick 'All areas', click 'Body' inse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r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'Pre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options on this page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'Link to rexx', insert the path to the bandit.cmd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rowse button to find the bandit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aunch the Bandit Tagger every time you send a e-mail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-&gt;Edit Signature fil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ex. !os2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insert the !os2.tag manually directly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ice that Bandit Tagger can't change the X-Mailer in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Cruiser Editio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tart Bandit Tagger from the Internet Adventures, PMMail 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to insert the user preferences. (See section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5 Netscape 2.0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Bandit Tagger work togther with Netscape/2 you m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ookdll.dll in your libpath. Then start Bandit Tag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/n, or use the Bandit Tagger for Netscape icon.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andit Tagger icon to set your preferences. Ex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play tag(s) in miliseconds' to 0 to avoid havi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andit Tagger sends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Bandit Tagger insert a tagline, you must insert a t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it Tagger can recognize. ex. !os2.tag. Of cours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inserted into your 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it Tagger can't change the X-Mailer when using it tog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ca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re is no way to see if your are a registered us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cape/2, like the X-Tag when using other e-mail clients, Bandit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ag(s) inserted by Bandit Tagger v2.01 - http://www.gbar.dtu.dk/~c918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your e-mail. This will disappear when your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card, and we send you a registration cod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orks by analysing your mail. When it i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names with a preceeding ! it insert a tagline (ex. !os2.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done to enable you to group you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I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puter Tags' -&gt; !os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oke Tags'     -&gt; !my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: The files has to have *.ta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en inserting a signature 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filenam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signa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A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918704@student.dt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y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ill replace the '!my.tag' with a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'my.t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ert as many tagfile in your signatur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run Bandit Tagger it inser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op of the tagfile. (Unless there is a number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tells how many lines there are in the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or performance reasons. Bandit Tagger also creates a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inifile registers the date, time &amp; size of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informantions have changed, the ta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e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Random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that Bandit Tagger inserts a random tagli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ible to select a tag manually. This is don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ture with the manual tagname - default is 'manual.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aunch a notebook with all the tag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the line you want to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Multip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have multiple line tags in your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'User setup' you specify what the newline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. Default is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will change these characters with a real newline cha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Adding tagline to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tags to the tagfiles are as easy a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editor. Just open the tagfile and insert the new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s). Bandit Tagger will automatically recount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use Bandit Adder to insert tag lines into your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X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also enables you to change the X-M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sert the new X-Mailer line in the 'User set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ill only insert your new X-Mail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ed Internet Adeventure or PMMail. This func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hen using Innvoval PRM. The reason for this is that PR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X-Mailer in the registered version as in the unregiste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X-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also enables you to change the X-Newsr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-newsreader line works exactly like the X-M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X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of Bandit Tagger, and do not wan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X Tag line, write '!anonymous' anywhere in your e-mail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Tag: Bandit Tagger v2.01 - Registered to 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Tag: Bandit Tagger v2.01 -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ening Bandit Tagger from the Internet Adventure, 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kstop folder a notebook appears where you can configu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s path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path to your tagfiles. You can select brows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tagfiles. Bandit Tagger will automatically cu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taglines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ke newline character(s). Default "^". When this fake newline char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countered in a tagline it's replaced with a real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lect "Not me, I'm using multiple lines in my tag files.",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ysiwyg' tag files. Please note it is not possible to use one line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ysiwyg'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sel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Random' to have the tags inserted randomly (default). 'Sequent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ert the tags from number 1 to the last tag, and then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tagname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search for this name in the mail and launches the manu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ag(s) in millisec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time the selected tag(s) are displayed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= 1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0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X-Mai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ed this feature removes the X-Mailer line from the e-mail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removes the X-Tag line inserted by 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X-Mailer (Registered e-mail clients only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new X-Mailer in the mai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- this is for registred users of Inter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MMail only. (PRM Users can always change the X-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- Default X-Mailer is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net Adven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venturer v1.20 for OS/2 with Bandit Tagger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venturer v1.20 for OS/2 - Unregistered with Bandit Tagger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M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Mail 1.95a for OS/2 with Bandit Tagger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Mail 1.95a Evaluation Version For OS/2 (Unregistered) with Bandit Tagger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X-Ne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ed this feature removes the X-News line from the new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removes the X-Tag line inserted by 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X-Newsreader (Registered news clients only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new X-Newsreader in the a newsgroup po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"New X-Mailer (Registered e-mail clients only.)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ce for Bandit Ta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ing this feature, Bandit Tagger inserts a footer in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ooks somewha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* Tag(s) inserted by Bandit Tagger v2.01 - http://www.gbar.dtu.dk/~c9187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will always insert a footer into Netscape/2,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e anonymous, when sending an email or posting to a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!anonymous in your mail. This will replace you email address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in the e-mail address in the anonymous section. You can als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he anonymous tag will also replace the X-Tag. Ex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Tag: Bandit Tagger v2.01 - Registered to 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Tag: Bandit Tagger v2.01 -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Bandit Tagger for Netscape in your Window List, g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nd deselect the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es, I want 'Bandit Tagger for Netscape' in my Window 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us a post card, we'll send you a registration code.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registration code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urrently have any future plans for Bandit T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because we personally do not have anymor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you have any ideas please e-mail FA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seems to release the cmd file before Bandit Tag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results in the mail being send without a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 use the bandit.cmd instead of the ban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Valery Kornienkov for supplying St-a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Bug Reports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should be sent to FA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Partn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Bandit Tagger : Flemming Bregnv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owner              : Anders Thue Ped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: www.gbar.dtu.dk/~c91870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Parterns          - fa-partners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mming Bregnvig    - bregnvig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Thue Pedersen - anderst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ail to fa-partners@usa.net with subject: Sub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cieve information about FA Partners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