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a Master System and Game Gea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[09/30/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rat Fayzullin [fms@freefligh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 describes the hardware architecture of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, also known as Mark3 in the East (Korea, Japan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Sega GameGear, which is a later implementa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Note that this document is in no way based on an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information and may be incomplete and incorrect in many places. "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ystem" and "GameGear" are registered trademarks of S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following people for their help in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l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h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this file is missing some information.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in later releases. If you have any information on SMS/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 this manual, feel free to write to fms@freefligh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lp will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Content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Nationaliz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emory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artridge Pin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General Architectur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 contains following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log Z80 CPU at about 3.3MHz (53.203Mhz/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video controller (VDP) based on a well known TMS9918/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from Texas Instruments, but not equal to it.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256x192x16 tiled screen and 64 16-color spri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is separated from main RAM and accessed via VDP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ic SN76489 PSG made by Texas Instruments. It has 3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s and a noise channel. The clock frequency of thi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to be around 4194304Hz. Refer to SN76489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is implemented via standard Z80 I/O por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pper registers (see "Memory Mappe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able Interrupt (with vector at 0038h) is generated by a VD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vertical blanking impulse (VBlank). There is also a 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with vector at 0066h) which occurs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utton on the SMS console. GameGear has no PAUSE butt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askable interrupts to acknowledge serial 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 has somewhat upgraded VDP and some changes in the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mapping, but the rest of its hardware seems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s a memory map of SMS/G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10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of RAM at C000-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B of on-board RAM (mirrored at E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B ROM Page #2, Cartrid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8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B ROM 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4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B ROM Pa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0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s FFFCh-FFFFh and DFFCh-DFFFh belong to the Memory Mapp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Mapp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/O port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I/O map of SMS/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C -- JOYPAD1 ---------------------------------------------- READ-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wo joystick ports. Each bit corresponds to a butt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sed, 0 for released. This port is also mirrored at address 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it-Pot cartridge) and probably at some other official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Its bits are laid ou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MasterSystem                    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Joypad #2 DOWN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Joypad #2 UP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Joypad #1 FIRE-B                Joypad F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Joypad #1 FIRE-A                Joypad FIRE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Joypad #1 RIGHT                 Joypa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Joypad #1 LEFT                  Joyp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Joypad #1 DOWN                  Joypa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Joypad #1 UP                    Joyp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D -- JOYPAD2 ---------------------------------- SMS-ONLY -- READ-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of two joystick ports. Each b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: 1 for pressed, 0 for released. This port is also mirr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1h (see Pit-Pot cartridge) and probably at some othe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addresses. Its bits are laid ou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Mast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Lightgu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Lightgu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Joypad #2 F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Joypad #2 FIRE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Joypad #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Joypad #2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doesn't appear to be present in GG, as GG has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no lightgun. The upper two bits (7 and 6) are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nationalization (see "Nationalization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0 -- JOYPAD3 ----------------------------------- GG-ONLY -- READ-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is only present in the GG and contains the START butt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tionalization b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START button (1 when pressed, 0 when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Nationalization (1 in European/American GG, 0 in Japanese G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7E -- CURLINE/PSGPORT ------------------------------------- READ/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is performing a dual role. When read, it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number (CURLINE). When written, it serves to output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 chip (PSGPORT). The 7Eh port also appears to be mirrore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Fh and probably at some other officially unus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 -- VDPDATA --------------------------------------------- READ/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VDP chip port used to read and write data from/to VRAM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DP"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F -- VDPSTAT/VDPCTRL ------------------------------------- READ/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, this port returns the VDP status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VBlank Flag, sets to 1 at the beginning of each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. This flag resets to 0 after the regis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ten, this port is used to pass VRAM addresse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color numbers to VDP. See "VDP"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Fh port is also mirrored at address BDh (see SailorMoon cart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bably at some other officially unus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3F -- GUNPORT --------------------------------- SMS-ONLY -- WRITE-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is only present in the SMS and serves both for ligh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and for determining the system nationalization in S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Nationalizat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SMS and GG contain circuitry allowing to determin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on Japanese or European/America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MS, the way to find the hardware nationalization is somewhat tri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supposed to writ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GG, the hardware type can be figured by analyzing th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00h port. This bit is 1 for European/American GG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G cartridges also have a data byte which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size and the market for which cartridge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s located at address 7FFFh (3FFFh in page #1 for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s) and its bits have the following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1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0  Japan, US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1  US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0   R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&gt;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1 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0  128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VDP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DP used in SMS is a heavily modified version of TMS9918/9928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exas Instruments and used in such machines as MSX and TI99/4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S version, all screen modes are gone and replaced by a singl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evertheless, the VDP still has Control and Data por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and a Status Register. The sprite handling is also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grammable palette is added for graphics and sprites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2 colors out of 64, 16 for graphics + 16 for sprites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256x192, but may reach 264x192 in the oversca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G uses the same VDP as SMS, but some CRT-dependent func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verscan) are gone from it, and the palette can be selected fro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stead of 64. The GG screen is actually a 160x144 "windo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a standard SM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deoRAM (VRAM) is a 16kB chunk of memory where VDP stor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prites. The CPU can not access VRAM directly and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DP ports instead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o VRAM (address in HL, data written from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L         ; Output lower byte of address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H         ; Output higher byte of address into VDPCTRL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 two bits must be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         ; Output data into VDPDATA (port BEh).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Eh)     ; be autoincremented after each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VRAM (address in HL, data read in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L         ; Output lower byte of address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H         ; Output higher byte of address into VDPCTRL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 two bits must be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         ; Input data from VDPDATA (port BEh).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 (BEh)      ; be autoincremented after each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2 palette registers. First 16 of them are used f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 remaining 16 are used for sprites. As GG offers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colors, its palette registers are 2 bytes each, while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1 byte. Here is how to access the palet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SMS palette (address 00h-1Fh in C, 00BBGGRR value i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         ; Output the palette address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0h       ; Output C0h into VDPCTRL. The upper two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 b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D         ; Output values into VDPDATA (port BEh).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Eh)     ; number will be autoincremented after each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GG palette (address 00h-3Fh in C, 0000BBB0GGG0RRR0 value in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         ; Output the palette address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0h       ; Output C0h into VDPCTRL. The upper two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 b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E         ; Output values into VDPDATA (port BEh),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Eh)     ; first, upper byte second. The registe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D         ; autoincremented after each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E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DP has 16 internal registers which control different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graphics and sprites in VRAM. The registers are 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o VDP mode register (register number in C, data i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D         ; Output data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E         ; Output register number ORed with 80h into VDP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,80h       ; The upper four bits must b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DP[0]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ode register. Its bits are laid ou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unction (when bit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Do not scroll right 2 columns (16 pixels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Do not scroll top 2 rows (16 pixels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Do not show leftmost column (8 pixels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Generate line interrupts (see VDP[???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Shift all sprites 8 pixel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Enable overscan (SMS only). Makes screen 264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DP[1]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ode register. Its bits are laid ou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unction (when bit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Unus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Enable display. No picture is shown when this bi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Generate vertical (VBlank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Unus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8x16 sprites. When this bit set to 0, sprites are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Double all sprite pixels in size (zoomed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Memory Mapper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Cartridge Pinout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ata has been provided b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