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um to QR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changes to QRT made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light through surfaces now work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o  model  glass  surfaces.   Some  additions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from  the  original  grammar  wer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the  desired   functionality.    A  new 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NSITY", has been  added,  and  the  fun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RANS" keyword has  been  changed.   Also,  a "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been added to the  default structu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is a complex operation,  this entir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cuss aspects of modeling glass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NSIT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previous  intent  that  the  TRANS keyw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 the  percent  transmission  of  light 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.  After thinking a little more abou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 transmission,  it   was   clear  that  this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quate.  The amount  of  light  transmitted  depe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 a fixed  coefficient  of  the  surface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ckness of the  surface.   For  example,  a hollow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will appear darker  (transmit  less light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where the glass is  thickest.   To accou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,  the  "DENSITY"   keyword   was  added.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what  percentage  of  transmitted  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per unit  distance  travelled  though 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following density  attribute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ercent of all light per unit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SITY = (.02, .02, .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phere, at its widest  point,  was 10 units thick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of the light would  be  removed.  Nea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here, less light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density is a function of  distance, the sam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will have different effects on objec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.  To remove the  same  percentage  of  l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half as thick, double the dens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Addendum t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s from Transpa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"TRANS" keyword  still  exists,  but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unction.  It does not  affect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, but rather, the  attenuation  of  ligh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surface.  QRT  knows  how  glass surfaces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, and so it  can  model  the  magnifying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through  curved  glass,  etc.   But 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, it cannot  properly  bend  the  light from 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you  can  model  lenses  that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through, but  not  lenses  used  to focus l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provide  some attenuation effects, use "TRA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QRT how much light  is  passed  through 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is ONLY used  for computing shad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blue  glass  should  cast  a  blue  sha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 = (0, 0, 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st a blue shadow (this  lets  70  percent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pass).  Note that by  using  strang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and TRANS, you can  model  illogical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, for example, blue,  but  cast a red sha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 will be entirely of  one  intensity, 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y with the thickness of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MIRROR with Transpa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 surfaces not only refract  light, but also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 of it.  This means  that to realistical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, the glass should reflect  a small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.   Try starting with  20  to  25 percent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all glass objects  reflect  light 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and the inside surfaces of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of refraction for an object govern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is bent  upon  entering  or  exiting  the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index will  bend  the  light  more.   The 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action of air is 1.00, and  for glass is roughly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ubstances, such as diamond, have a high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ing Ho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signing the QRT transmission  routines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 to  model  both  solid  glass  and  hollow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.  To understand how this  is don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derstand a little about how  QRT's transmi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Addendum t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y, after leaving the observer,  has two stat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side a glass  object,  or  it is outside. 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ut outside.   When  it  first  encounters 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, it is bent, and its state is togg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IDE.  It continues  on  until  encountering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, whereupon it is bent again, and its state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oggled.  This has several  implications f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.  The first is that ALL glass surfaces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s - that is, once the ray enters the glass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way for it to exit  without  again pas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.  The second is that  a  ray must go from g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, or air to glass,  but  not  from  glass with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action A to glass with index of refraction B; i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glass surfaces cannot  touch  each  oth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be placed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how this  works,  consider  a soli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.  The ray encounters  the  sphere,  and is b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owards the normal  vector).  QRT now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 ray  is  INSIDE  a  glass  surface.   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on until it hits  the  back  side of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upon it is bent (away  from  the  normal vec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state  is  toggled  to   OUTSIDE.   In  summ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/OUTSIDE flag tells QRT how to bend the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now the case of a  hollow  glass sp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ed using two concentric  spheres,  one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.  The ray will  first  hit  the  outside sphe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t, and have its state toggled  to INSID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ossible cases.  First,  the  ray  may miss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, in which case the  simulation  proceeds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paragraph.  Second,  it  may  hit the insid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it is  bent,  and  its  state  is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.  The ray is now considered  to be back in a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inside sphere has  modeled  the hollow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ass.  In a similar manner, the ray reach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inside  sphere,  enters  the  glass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leaves the outside sphere.   Note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ide sphere is thought of as the "air"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bject, it MUST have  the  same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outside sphere.  This is  necessary so that Q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bend the light when it exits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matic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QRT,  all  rays,  regardless  of  color,  are ref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.  This is contrast  to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the  amount  the  light  is  bent  depends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length.  This appears,  so  far as I can tell,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 the real world, and I  saw  no reason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ray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  Addendum t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shol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keyword, THRESHOLD,  has  been  ad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   In  previous  versions  of  QRT,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 for detecting  infinite  recursion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 reflected  less  that  100  percent 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ing  them.   QRT   stopped  the  recurs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of the light  reached  1 percent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When  transmission  was  added,  I mad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able.  With  glass  objects,  both  surface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, and if QRT waits  until  the  1 percent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recursion,  the  time  necessary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s greatly increased  with  little or no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quality.   The  default  is  now  10 perc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( threshold =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stop  recursion  when  the  intensity reach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of the original value.  An added effect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s surface reflects (or  transmits)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 amount of light, the  reflection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of Glass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presence of any glass object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y tracer down.  This  effect  may  rang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,  for  few,  small  objects  to  excruci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erably slow, for many, large  objects.  Sor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 can do to speed it  up  - the 68000 simp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 any faster. 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down is that for every ray/glass surface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dditional rays must be  sent  out (as opposed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flection).   And  remember,  each  ray  inters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 object twice: once on  the  way  in, and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out.  Also, the two  generated  rays may inters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, as well.  You can  see  how  this proces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for control  characters  in  the  QRT input file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imbedded an invisible control charact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working on, and  the  QRT  parser  refused 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After closely checking the  file, I began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in the parser  code.   Finally,  I  discovere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but only after spending  1 hour check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The QRT parser will  generate  a SYNTAX ERROR, COD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   Addendum t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encountering any special character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ansmission involves  heavy  recursion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default  stack  size  to  something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4000 bytes.  A  stack  size  of  40000  to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safe for mo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    Addendum t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