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653024300"/>
            <w:bookmarkStart w:id="1" w:name="__Fieldmark__28_653024300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