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Wednesday, 29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29387738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329946666"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799663773"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