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Illustrated Glossary of Terms in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Al Hensel, with indispensable help from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ickerson, David Bell, Bill Gosper, Bob Wainwright, 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ies, Nathan Thompson, Harold McIntosh, and Dan H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r - any pattern that can periodically tile the Lif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still life or as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...**...**...**...**...**.. (p5 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*..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**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.**...**...**...**...**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 shuttle, p46 shuttle, twin bee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 (p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rack - a type of Life object in which one or more b-hept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turbed by oscillators so as to travel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brook - an oscillator whose rotor forms a chai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djacent only to its 1 or 2 neighbo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 - 4 lo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pole - a section of an oscillator or spaceship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section looks the same, except for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pole - any length extension of this p2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and dock, beehive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loaf, half bakery, loaf on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, S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table - any oscillator that is built ins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.  Examples: hertz oscillator, pressure cooker, hu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ship - an object which travels while growing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increasing trail of blinkers, but which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hau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...*...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dock, block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-bit - a memory device in which a bi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the presence or absence of a boa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(or eater or beacon 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boat, boat-tie, bow tie, bi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- 1: any pattern that grows quadratical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of a second object, each of which crea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 third object.  2: Bill Gosper's original b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oaf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, sensitive dependence on initial condi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hat just a small change in initial condi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flapping its wings halfway around the world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fference in outcomes, such as next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r tosser - a gun of variable period created by bouncing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a receding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- the fundamental spatial unit operated on by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automaton during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 - a simulated universe (such as 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) in which every point's state depends on the state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at an earli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an accounting of the types of patterns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.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at - this famous pattern has been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stupid and everybody h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mirrored R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boat with tail, down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, Achim's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- a classic game invented b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ian John Horton Conway in 1970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cellular automata simulations ever invent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ness is surprising. 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ll", is binary (either "on" or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i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n and has 2 or 3 neighbors, it surv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 - a c/12 diagonally moving spaceship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rk coil,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*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spark - a 2-bit spark, orthogonally connect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heavyweigh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, moose an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 - any still life that can repair itself from som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, fishhook - this eater, which eats gliders and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er, inten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urs - sets of four equal things that tend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traffic lights, honeyfarm, blockade, fleet, ba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pattern - any pattern that precedes a give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- anything used to stabilize the end of a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, bi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- 4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 - any period 2 oscillator, esp. thos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a mirror imag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- any oscillator or spaceship that forms its mirror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it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- a group of spaceships, some of which are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*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*.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***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*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er, 14-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- a way for a wick to burn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 GOE - a pattern that has no fa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- the smallest fundamental unit of time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a cellular automaton are appl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 gun - any pattern that grows forever by emitting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 gun, original glid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*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***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*..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**....*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*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 (p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*.*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**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*.**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- a set of rules used to describe an infinite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can connect a set of parts to build one large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life, o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pattern - any pattern that can precede a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ctly 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- any pattern that grows forever by emitting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Life - a Life algorithm that achieves remarkab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sub-patterns in a hash table, and using the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metimes thousands of generations at a time.  H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remendous amounts of memory and can't show patte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tep, but can quickly calculate the outcom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millions of generatio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- an oscillator that can alternately chang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bject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spaceship, HWSS,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.........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**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*.........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*****......*..*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....**.*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****........*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...*.*....**.*.**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*.*.**.**....*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***.**.*.***.*.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*.............*.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..*.*.*.*..*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.**......**.*.*.*..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*..*.......*.**..**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.....*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*........**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rp device - a Life object which can detect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without affecting the glider's path 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chel - 20th generation of a b-hept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ife - an alternative game similar to Conway's, which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exagonal grid.  No set of rules has yet emerged a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 - an alternate set of rules similar to Conway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ule that 6 neighbors generates a birth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in this variant is due to the replicator tha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farm - 4 bee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coil - any pattern used to stabilize a b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- an oscillator of one or two-way orthogonal symm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mutual symmetry to exist.  Examples: pulsar,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*.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'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re - a wick that can burn non-destru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light, which might be useful for sending a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oscillators with periods not current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 way has been found to return a sig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, either by reflecting it or bending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...........*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..*****..*********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*.....**.......*.......*........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.*..*****..*****....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*.........*.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*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paceship, LWSS,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ffer - a puffer whose output comes from a long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rthogonal to the direction of motion of the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line puffers appear to be extensi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large periods,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muck, LoM, blockade - 4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, dove,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 - any small "seed" pattern that does not stabil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.  Not used to describe object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forever.  Originally defined as a pattern having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most 10 and a Life-span of at least 100.  Examples: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ies,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spaceship, MWSS, med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oscillator, cu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,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- any pattern that reappears in the same pos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drai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**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decathlon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 (p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the number of generations it takes for an oscil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, or a spaceship to be displaced exactly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pN is used, for example, p2 for period 2. Also, pN/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s involved, where m is the number of translati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p6/2 describes a period 6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any pattern whose cells all die in every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ives fore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on pond, bi-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the number of live ("on") cell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- any pattern that can precede a given patter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arber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puffer train - any pattern that moves, leaving a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, CP-pulsar, pulsar CP 48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ong - a tagalong on the front end of a spacesh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.....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e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, barberpo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pole, quadpole, barberpole of length 4 - th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 shuttle, p30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 (p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*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en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 - any puffer that leaves a trail of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- an oscillator in which gliders or spaceships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- a Life object which repeatedly forms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re known to be possible in Life, but no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But in the HighLife variant, there is a simp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ig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- the active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 - a pattern whose population is unbounded, but doesn'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to infinity.  The population returns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t intervals, producing a zig-za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- a program which can find certain interes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ch more quickly than a person can manually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found new oscillators, spaceships, an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boat, boat-ship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ie, ship on ship, bi-ship, hal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piston - any oscillator in which some part mov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.  Examples: queen bee shuttle, b-heptomino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 (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***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st - a section of an oscillator or space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an almost random mixture of live and dead cell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very hard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er - any pattern that grows quadratically by fil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i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- any pattern that moves, leaving no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- any piece of an oscillator or spaceship which d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interacting with the oscillator or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t, but can interact with other objects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il, gra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*.......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, light speed, c - traveling at one ce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.  Slower speeds are usually written as frac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*......... (c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*.**...**.*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.***.........***.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.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.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.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.............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.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or - the unchanging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fe - oscillators of period 1; 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 - any pattern that grows by stretching a wick or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glider synthesis - method of generating a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able, ][, pai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long - a dependent part of a spaceship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the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reaction - a reaction in which 2 gliders on one pa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n a perpendicular path destroy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to double the period of a glid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ucker - a hassler that sucks a toa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 (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light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*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....**...................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*..*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*.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**....*.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*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*.......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*...***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........................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*..............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........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*......**.**............*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*............**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*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*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.*....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*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.*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.*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*....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 - a traffic light hassler.  Example: traff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ghts - 4 b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boat with tail, up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 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 (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hat,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fe cell - a pattern with two states,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evious state and the previous state of its neighbo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rules used to compute it; that is, it si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arge, long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oat, long 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ship, long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a p5 oscillator with a useful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- a long repetitive line of stable patterns or oscil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urn if igni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trailer - an extensible tagalong for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