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925357495"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495013856"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332923805"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