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141537982"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823443842"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1783502912"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471319772"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2098576818"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