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War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, 98  Greg Rataj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email: OS2@rataji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page: www.ratajik.net/Tunnel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Wars is a OS/2 side scrolling, shoot-em-up action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a DEMO (the game was written in 1994-95, but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leted. 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recently released all of the OS/2 sharewar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his one. 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fixed some problems, but do not consid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omplete.)  This demo sho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ow OS/2 can be used to massively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ame, and shows the performance OS/2 can give for an action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check out http://www.ratajik.net/TunnelWars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.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Select the "Options" menu and click sta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 Controlling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The ship can be controlled be a joystick or key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f using the keyboard, the following key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Left, Right, Up, Down </w:t>
        <w:tab/>
        <w:t xml:space="preserve">-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1-9</w:t>
        <w:tab/>
        <w:tab/>
        <w:tab/>
        <w:t xml:space="preserve">            - Spee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</w:t>
        <w:tab/>
        <w:t xml:space="preserve">            </w:t>
        <w:tab/>
        <w:tab/>
        <w:t xml:space="preserve">- Plasma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</w:t>
        <w:tab/>
        <w:t xml:space="preserve">            </w:t>
        <w:tab/>
        <w:tab/>
        <w:t xml:space="preserve">- Dumb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           </w:t>
        <w:tab/>
        <w:tab/>
        <w:tab/>
        <w:t>- Smart Missil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f</w:t>
        <w:tab/>
        <w:tab/>
        <w:t xml:space="preserve">            </w:t>
        <w:tab/>
        <w:t xml:space="preserve">- Raptor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g</w:t>
        <w:tab/>
        <w:tab/>
        <w:t xml:space="preserve">            </w:t>
        <w:tab/>
        <w:t xml:space="preserve">- Nova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h</w:t>
        <w:tab/>
        <w:t xml:space="preserve">            </w:t>
        <w:tab/>
        <w:tab/>
        <w:t xml:space="preserve">- Plasma Carpet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pace</w:t>
        <w:tab/>
        <w:t xml:space="preserve">           </w:t>
        <w:tab/>
        <w:tab/>
        <w:t xml:space="preserve">-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Your goal is to destroy as many of the Walkers as you 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Walkers will in turn try to frag you (Yeah, I know, w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imple game!  Sorry, it really was just meant as a OS/2 game dem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hile the code is in place to make it a bit more interes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I currently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have time to do so and I would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do it in OS/2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 did have the time! &lt;VGB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. Other shareware/PD programs to look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NetChat - This program allows many users to hav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ssions over the LAN.  It allows each us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Conference groups and security level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erence can have as many users a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tting.  This is similar to CompuServer's CB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BS's multi-node chat area.  (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use QuikWare to register Easy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NetMail - Improved net massaging (i.e. "Blue Box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gives you better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level LAN messages.  You can ent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s, set priority levels, and type in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allows each user to set up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groups, along with global message gro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user can choose which groups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from, and what groups to send messag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Mail also let's you choose whether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ssage in the traditional VIO BlueBox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ter looking!), a PM Message Box, o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message but to retrieve it at a lat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makes Net Massag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, and less annoying to the recip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DeleteDir - A simple full-screen program to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and all files/directories that are childr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Netblast - send a LAN message.. plus be able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ID in the message (fake out LAN messaging! COO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ChkPath - Will check the path's you se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.sys, and let you know if you've go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Pwh - Path'ed Where.  Will search a path for a file.  P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tell you every place it hit's the file. 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hecking what version of a program you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MDD - Multiple make directory.  MDD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directories (i.e. if you want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GREG\PROGRAM\SOURCE20\MDD\RELEASE, MDD could do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sh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WHO - Will display information about all us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/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QWHO - Displays all user ID's currently on a LAN/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Vtree - Visual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EDCNFG - PM based program that will verify everyth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ay in your config.sys, keep track/retro chang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config's, and edit/setup a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HPMLib - Library track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HPMCook - Cook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HPMDiet - Diet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JOGGER - OS/2 Program for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DosText - Change the message a OS/2 program giv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it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AniButtn - Two-state animated pushbutton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ily replace any pushbutto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VidButtn -  Just like AniButtn, but will full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mation.  (The ones in EasyPlay work exactly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shbutton, but have up to 17 frames of anim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