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for OS/2 is provi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valuation license not exceeding a few days days i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use. Unregistered use beyond this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Entertainment Pack for OS/2 and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there are several forms of registration possibl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Entertainment Pack for OS/2 you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t entitles you to use this and all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ack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the Entertainment Pack for OS/2 via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 and register product 7231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ver CompuServe is 3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346-1672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If you send cash, the registration fee is also 35$.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Schillings or German Mark (350 Austrian Schilling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Austria you can remit 350 Austrian Schilling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Germany can remit 50 German Mark to the following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sdner Bank Erlangen, Bankleitzahl 76080040, Konto-Nummer: 4542294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tend auf Anneliese Hanisch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