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STERN DIGITAL PLUS AN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MILY LAN ADAP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USE IN NDIS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provides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DO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Installing LAN Manager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Installing 3Com 3+Open version 1.1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Installing IBM LAN Requestor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3.1 Installing IBM PC L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3.2 Installing IBM DOS LAN Requ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 Installing IBM PC LAN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4.1 Installing IBM L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4.2 Installing IBM PC LAN After L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5 Installing Other Programs o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OS/2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Installing LAN Manager o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Installing 3Com 3+Open version 1.1 o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Installing IBM LAN Server on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0 Installing Two Adapters in the S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PROTOCOL.IN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0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DIS driver is designed to work with both the Western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US" and "ELITE" (WD8003/WD8013) families of LAN Adap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conforms to the Network Driver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DIS) defined by Microsoft/3Com. The driver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LAN Manager, 3Com 3+Open, IBM LAN Server, IBM PC L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NDIS compatible network operating systems a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provides support for these three adapte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Jumper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dapters can only be configured by setting jum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dapt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D8013EBT   WD8003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D8003EBT   WD8003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D8003SH    WD8003W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Software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dapter cards have the ability to be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ftwar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D8003EP    WD8013E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D8013EW    WD8013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D8003EB    WD8003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dapter type works only with the IBM Micro Channe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D8003ET/A  WD8003E/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D8003W/A   WD8003ST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D8013WP/A  WD8013WP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included with this release of the WD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located on the SuperDisk shipped with your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dapter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DOC           Installation Guid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DOC           Version history and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WD.OS2             OS/2 NDIS MA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WD.DOS             DOS NDIS MA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WD2.OS2            OS/2 NDIS MAC driver for second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WD2.DOS            DOS NDIS MAC driver for second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INI          PROTOCOL.INI file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adapter card in your PC using the instru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Guide included with the adapter.  Prope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erified by running the Diagnostic Program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iagnostic Program will not run proper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S/2 compatibilit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DO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ection provides you with instructions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drivers based on the MS-DOS platform. This includ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modifying the CONFIG.SYS and PROTOCOL.INI files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INSTALLING LAN MANAGER O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nstructions only apply to installing the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a DOS platform. Do not start LAN Manager until afte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. Use the Microsoft instructions to complete th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ion procedure. Microsoft includes support for the Western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US family adapters.  Select the Western Digital adapt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provided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the LAN Manager on a DOS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opy the LAN Manager Driver to the driver directory used by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.  For example, when installing a LAN Manager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workstation using the normal directory structur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MACWD.DOS C:\LANMAN\DRIVERS\ETH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nstalling a LAN Manager basic workstatio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MACWD.DOS C:\LAN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Modify the PROTOCOL.INI in accordance with the adapter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 For jumper-configured adapters, use a text editor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llowing line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[MACWD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Name = MACWD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RAMAddress = 0x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RQ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lace the above IOBase, RAMAddress, and IRQ valu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values appropriate for your adapter card. If you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re which adapter type you have, refer to Section 1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 the setup above. A more complete expla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ameters and their appropriate values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tion 5.0. If you have a software-configurable or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nel adapter, you can simplify your parameter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ep 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 For software-configurable and Micro Channel adapters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 editor to add the following line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[MACWD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rName = MACWD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Reboot the system and bring up LAN Manager using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lied by the LAN Manager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INSTALLING 3+OPEN VERSION 1.1 O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3+Open using 3Com instructions.  3Com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Western Digital adapters, therefore select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 such as 3Com EtherLink II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3+Open on DOS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Copy the MACWD.DOS Driver from this diskette to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ory used by 3+Op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example, when installing a 3+Open DOS workstati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ormal directory structur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MACWD.DOS C:\3OPEN\DOSWKSTA\LANMAN\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Modify CONFIG.SYS file to reference this adapter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dapter selected during 3+Open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ample, if the 3Com EtherLink II was select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workstation installation, use a text editor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\3OPEN\DOSWKSTA\LANMAN\DRIVERS\ELNNKII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\3OPEN\DOSWKSTA\LANMAN\DRIVERS\MACWD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varieties of LAN Manager keep thei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ifferent directories. The objective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NFIG.SYS reference the MACWD.DOS driver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 the adapter driver selected during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so the LAN Manager installation adds several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CONFIG.SYS file. Only the MAC driver refe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a particular board should be replaced. Other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as PROTMAN.DOS shoul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Modify PROTOCOL.INI in accordance with your adapter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 For jumper-configured adapters, use a text editor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ollowing line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[WDND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Name = MACWD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RAMAddress = 0x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RQ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lace the above IOBase, RAMAddress, and IRQ valu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values appropriate for your adapter card. If you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re which adapter type you have, refer to Section 1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 the setup above. A more complete expla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ameters and their appropriate values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tion 5.0. If you have a software-configurable or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nel adapter, you can simplify your parameter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ep 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'[WDNDIS]' statement is used in the Binding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associate the protocol stack with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 For software-configurable and Micro Channel adapters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 editor to add the following line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[WDND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rName = MACW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'[WDNDIS]' statement is used in the Binding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associate the protocol stack with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Locate the section of the PROTOCOL.INI file which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tocol stack for your configuration. Locate the 'BINDINGS =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within this section and use a text editor to modif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to reference 'WDNDIS' rather than the name se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under 3+Open with the DLC/NETBEUI protocol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Com EtherLink II selected during installation, in the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ection labeled '[DLC]',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L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Etherlink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riverName = DLC$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WDN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hanges the bindings of the the protoco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Reboot the system and bring up 3+Open using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lied by the 3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INSTALLING IBM LAN REQUESTOR O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BM LAN Server must run in conjunction with IBM PC LAN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 Program to work with a NDIS driver. Install IBM PC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then IBM LA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 Installing IBM PC LAN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he procedure for installing IBM LAN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opy the MACWD.DOS file to the 'C:\LANMAN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MACWD.DOS C:\LAN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Install IBM LAN as the manual explains. Select 'Ethernet'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twor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When asked by the install program whether the line DXMT0MOD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appropriate to add to the CONFIG.SYS file, edit the lin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VICE=DXMT0MOD.SYS O=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tells the IBM LAN SUPPORT program not to reset the card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Change the line in the CONFIG.SYS file which rea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=XXX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DEVICE=C:\LANMAN\MACWD.DO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 Modify PROTOCOL.INI in accordance with your adapter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 For jumper-configured adapters, use a text editor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ollowing line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[WD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Name = MACWD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RAMAddress = 0x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RQ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lace the above IOBase, RAMAddress, and IRQ valu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values appropriate for your adapter card. If you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re which adapter type you have, refer to Section 1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 the setup above. A more complete expla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ameters and their appropriate values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tion 5.0. If you have a software-configurable or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nel adapter, you can simplify your parameter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ep 5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For software-configurable and Micro Channel adapters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xt editor to add the following line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[WD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Name = MACWD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Reset the computer to start IBM L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 Installing IBM DOS LAN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he procedure for installing the IBM DOS LAN Reque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nstall, but do not start, DOS LAN Request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instructions provided with DOS LAN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hange the line in the CONFIG.SYS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VICE=DXMT0MOD.SYS S=12 C=14 ST=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the parameters might not be the same. Edit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a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VICE=DXMT0MOD.SYS S=12 C=14 ST=12 O=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Western Digital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Modify PROTOCOL.INI in accordance with your adapter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 For jumper-configured adapters, use a text editor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ollowing line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[WD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Name = MACWD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RAMAddress = 0x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RQ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lace the above IOBase, RAMAddress, and IRQ valu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values appropriate for your adapter card. If you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re which adapter type you have, refer to Section 1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 the setup above. A more complete expla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ameters and their appropriate values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tion 5.0. If you have a software-configurable or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nel adapter, you can simplify your parameter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ep 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For software-configurable and Micro Channel adapters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xt editor to add the following line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[WD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rName = MACWD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 INSTALLING IBM PC LAN O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C LAN must run in conjunction with IBM PC LAN Suppor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 NDIS driver. Install IBM PC LAN Support first, then IB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 Installing IBM PC L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IBM PC LAN Support on your system, 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opy the MACWD.DOS file to the 'C:\LANMAN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MACWD.DOS C:\LAN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nstall IBM PC LAN Support as described in the manual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Etherand' as the networ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When asked by the install program whether the line DXMT0MOD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to add to the CONFIG.SYS file, edit the lin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VICE=DXMT0MOD.SYS O=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tells the IBM PC LAN Support Program not to reset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it is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hange the line in the CONFIG.SYS file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DEVICE=XXX.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VICE=C:\LANMAN\MACWD.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 Modify PROTOCOL.INI in accordance with your adapter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 For jumper-configured adapters, use a text editor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ollowing line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[WD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Name = MACWD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RAMAddress = 0x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RQ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lace the above IOBase, RAMAddress, and IRQ valu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values appropriate for your adapter card. If you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re which adapter type you have, refer to Section 1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 the setup above. A more complete expla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ameters and their appropriate values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tion 5.0. If you have a software-configurable or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nel adapter, you can simplify your parameter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ep 5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 For software-configurable and Micro Channel adapters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 editor to add the following line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[WD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rName = MACW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Reset the computer to start IBM L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 Installing IBM PC LAN After LAN Suppor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the IBM PC LAN after installing the LAN Support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nstall IBM PC LAN as described in the manual.  Choose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GITAL card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When the installation is complete, verify that the PROTOCOL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contains the correct bindings.  The file is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C:\LANMAN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Installing Other Systems o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several other DOS environments capable of suppo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DIS driver. These include: DEC's DECnet, Wollongong's WIN TCP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yan's Vines Workstation environment, Sun's PCNF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vironment, NCSA's Telnet, and  FTP's PCTCP. These DOS enviro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handle the task of installation in much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opy the MACWD.DOS file to the appropriate subdirect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MACWD.DOS C:\LAN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information on which directory you must us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r, refer to the relevan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Modify the CONFIG.SYS file by adding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DEVICE=C:\LAN\MACWD.DO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the 'LAN' subdirectory is the location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Modify PROTOCOL.INI in accordance with your adapter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 For jumper-configured adapters, use a text editor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ollowing line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[WD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Name = MACWD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RAMAddress = 0x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RQ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lace the above IOBase, RAMAddress, and IR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values appropriate for your adapter card.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lete explanation of these paramet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ppropriate values are provided in section 5.0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ve a software-configurable or Micro Channel adap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can simplify your parameters by using step 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'[WDMAC]' statement is used in the Binding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associate the protocol stack with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 For software-configurable and Micro Channel adapters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 editor to add the following line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[WD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rName = MACW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'[WDMAC]' statement is used in the Binding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associate the protocol stack with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Locate the section of the PROTOCOL.INI file which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tocol stack for your configuration. Locate the 'BINDINGS =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within this section and use a text editor to modif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to reference 'WDMAC' rather than the name se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OS/2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ection provides you with instructions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drivers based on the OS/2 platform. This includes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ifying the CONFIG.SYS and PROTOCOL.INI files to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INSTALLING LAN MANAGER ON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, but do not start LAN Manager, using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.  Microsoft includes support for the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family adapters. Select the Western Digital adap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provided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the LAN Manager on OS/2, 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opy the newest LAN Manager driver to your hard drive.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driver from this diskette to the driver directory used by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ample, when using the normal directory structur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MACWD.OS2 C:\LANMAN\DRIVERS\ETH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Modify PROTOCOL.INI in accordance with your adapter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 For jumper-configured adapters, use a text editor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ollowing line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[MACWD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Name = MACWD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RAMAddress = 0x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RQ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lace the above IOBase, RAMAddress, and IRQ valu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values appropriate for your adapter card. If you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re which adapter type you have, refer to Section 1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 the setup above. A more complete expla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ameters and their appropriate values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tion 5.0. If you have a software-configurable or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nel adapter, you can simplify your parameter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ep 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 For software-configurable and Micro Channel adapters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 editor to add the following line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[MACWD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Name = MACWD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Reboot and bring up LAN Manager using the instructions sup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AN Manager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INSTALLING 3+OPEN VERSION 1.1 ON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3+Open using 3Com instructions. 3Com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Western Digital adapters, therefore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adapter such as 3Com EtherLink II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3+Open on OS/2, 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opy the OS/2 driver from this diskette to the dri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by 3+OP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ample, when installing a 3+Open server using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structur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MACWD.OS2 C:\3OPEN\SERVER\LANMAN\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 when installing a 3+Open OS/2 workstatio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MACWD.OS2 C:\3OPEN\OS2WKSTA\LANMAN\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odify the CONFIG.SYS or CONFIG.OS2 file to reference thi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rather than the adapter selected during 3+Ope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the 3Com EtherLink II was selected during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, use a text editor to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\3OPEN\SERVER\LANMAN\DRIVERS\ELNNKII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\3OPEN\SERVER\LANMAN\DRIVERS\MACWD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3Com EtherLink II was selected during a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, use a text editor to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\3OPEN\OS2WKSTA\LANMAN\DRIVERS\ELNNKII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\3OPEN\OS2WKSTA\LANMAN\DRIVERS\MACWD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Other varieties of LAN Manager keep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rivers in different directori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bjective is to have the CONFIG.SY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MACWD.OS2 driver rather than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river selected during installation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the 3+Open installation add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rivers to the CONFIG.SYS file.  Only the 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river referring to a particular boar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replaced. Other drivers, such as PROTMAN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 Modify PROTOCOL.INI in accordance with your adapter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 For jumper-configured adapters, use a text editor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ollowing line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[WDND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Name = MACWD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RAMAddress = 0x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RQ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lace the above IOBase, RAMAddress, and IRQ valu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values appropriate for your adapter card. If you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re which adapter type you have, refer to Section 1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 the setup above. A more complete expla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ameters and their appropriate values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tion 5.0. If you have a software-configurable or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nel adapter, you can simplify your parameter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ep 5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'[WDNDIS]' statement is used in the Binding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sociate the protocol stack with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 For software-configurable and Micro Channel adapters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 editor to add the following line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[WDND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rName = MACW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'[WDNDIS]' statement is used in the Binding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associate the protocol stack with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. Locate the section of the PROTOCOL.INI file which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tocol stack for your configuration.  Locate the 'BINDINGS =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within this section and use a text editor to modif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to reference 'WDNDIS' rather than the name se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under 3+Open with the XNS protocol stack and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erLink II selected during installation, in the PROTOCOL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labeled '[XNS @_NETBIOS]'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L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ETHERLINK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L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WD8003X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LC/NETBEUI protocol stack was select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+Open, the same lines must be changed in the PROTOCOL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labeled '[DLC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hanges the bindings of the the protoco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. Reboot the system and bring up 3+Open using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lied by the 3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INSTALLING IBM LAN SERVER ON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ckage has built-in support for the Western Digital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of cards. Install LAN SERVER as the IBM manual descri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ing the Western Digital card option tha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Do not start LAN SERV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the IBM LAN Server on OS/2, 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Copy the latest version of the driver over the driver inclu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B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MACWD.OS2 C:\CM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Modify PROTOCOL.INI in accordance with your adapter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a. For jumper-configured adapters, use a text editor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ollowing line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[WD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Name = MACWD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RAMAddress = 0x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RQ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lace the above IOBase, RAMAddress, and IRQ valu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lues appropriate for your adapter card. If you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re which adapter type you have, refer to Section 1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 the setup above. A more complete expla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ameters and their appropriate values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tion 5.0. If you have a software-configurable or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nel adapter, you can simplify your parameter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ep 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For software-configurable and Micro Channel adapters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xt editor to add the following line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[WD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Name = MACWD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Reboot and bring up LAN SERVER using the instruction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INSTALLING TWO ADAPTERS IN THE S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lease includes MACWD2.OS2 and MACWD2.DOS.  These driv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to install a second adapter card.  When installing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software, select two Western Digital famil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LAN Manager setup exits, modify the CONFIG.SY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.INI file using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odify CONFIG.SYS by changing one of the two MACWD.XX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MACWD.XXX to MACWD2.XX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=C:\LANMAN\DRIVERS\ETHERNET\MACWD\MACWD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=C:\LANMAN\DRIVERS\ETHERNET\MACWD\MACWD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=C:\LANMAN\DRIVERS\ETHERNET\MACWD\MACWD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=C:\LANMAN\DRIVERS\ETHERNET\MACWD\MACWD2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Modify PROTOCOL.INI by changing the second adapter en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the DriverName as MACWD2$ and changing al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s so no confli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. For jumper-configured adapters, use a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ify the following lines for the second adapter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CWD2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iverName = MACWD2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OBase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AMAddress = 0xD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RQ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sure these parameter values do not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rst adapter entry, and that they match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e seco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For software-configurable adapters, use a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ify the following lines for the second adapter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CWD2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iverName = MACWD2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OBase = 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sure the IOBase value does not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 provided for the first adapter, and that it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econd adapter setting. Always include an I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ement with the Driv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. For Micro Channel adapters, use a text edito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ollowing lines for the second adapter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CWD2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iverName = MACWD2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lotNumber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sure the SlotNumber value does not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 provided for the first adapter, and that it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econd adapter setting. Always include a Slo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ement with the Driv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Modify adapter values so that the two adapters do no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s for I/O Base Address, RAM Address and IRQ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Refer to the adapter's Installation Guide for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Load the drivers and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PROTOCOL.IN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parameters are typically specified in the MACWD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COL.INI file. The only parameter that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'DriverName'. All others have default valu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driver and can be left out of the PROTOCOL.INI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adapter matches the default configuration.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ble and Micro Channel adapters ignore the values of IR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OBase and RAMAddress and instead use the values in the 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s set up when the card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s a list of parameters and their definitions common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ROTOCOL.INI file.  Both default values and possi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s are provided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Q     Specifies the interrupt used by the adap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3.  IRQ3 is used by COM2.  If COM2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, choose another IRQ value.  The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 via a jumper on some adapters, or b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ZSETUP program supplied with other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ult the installation guide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etermine or modify the interrupt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lways a decimal number in the range of 2 -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ll values are supported by all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Base     Specifies the base I/O address used by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is 0x280.  The address is selec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mper on some adapters, or by way of the EZ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supplied with other adapters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Guide for information on how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modify the address.  This parameter i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in the range of 0x200 - 0xFFFF.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must be preceded by '0x' to distinguis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om decimal numbers.  Remeber that not all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pported by all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Address     Specifies the Shared RAM segment addres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apter.  This value is established un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by the driver.  The default Shared 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is 0xD000.  This address is recommend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conflicts with some other device in the PC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dapter Installation Guide or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MAP.DOC on the SuperDisk for mor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elect a shared RAM address.  The driv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xadecimal values in the range of 0xA000 - 0x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Number     Specifies the number of the slot containing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 in a Micro Channel machine.  This parame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imal number in the range of 1 -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Requests     Specifies the number of general request queu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is 8.  This parameter is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range of 6 -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ransmits     Specifies the number of transmit queue ent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12.  This parameter is a decimal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ange of 6 -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Buffers     Specifies the number of receive buffer queu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value is 12.  This parameter i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in the range of 6 -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BufSize     Specifies the size in bytes of a receive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value is 256.  This parameter i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in the range of 256 - 1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Chains     Specifies the number of receive chain heade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ies.  The default is 12.  This parame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imal number in the range of 6 -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</w:t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D8003 Adapters Specified In Protocol.INI Pres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dapter is installed.  Install a Western Digital 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ROTOCOL.INI entries found for this driver.  Ensu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.INI entry exists with DriverName = MACWD$ (or MACWD2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um of IOBase is incorrect.  Cycle power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ry configuring the adapter to an alternate IOB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persists,  consult your adapter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parameters do not match the adapt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 data or AT bus software configured adapter data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TOCOL.INI entry.  Edit the PROTOCOL.INI file,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values to correspond to the adapt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WD8003 Adapter Parameters Specified In Protocol.INI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e PROTOCOL.INI entry is found for this adapter. 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MACWD$ (or MACWD2$) appears only once in PROTOCOL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WD8003 Family Board I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apter installed is not supported by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lt your adapter vendo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value in the Protocol.INI fi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parameters in the PROTOCOL.INI file entry for thi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ut of range.  Consult the INSTALL.DOC file you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for valid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S/2 LAN Manager is a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 3Com, 3+, 3+Open and EtherLink II are registered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3Com Corporation.  EtherCard PLUS, EtherCard PLUS16 StarCard PL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ink PLUS and SuperDisk are trademarks of Western Digital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