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</w:t>
      </w:r>
      <w:r>
        <w:rPr/>
        <w:t>Ŀ�Ŀ   ���Ŀ��������Ŀ     �������Ŀ������Ŀ�����Ŀ����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��</w:t>
      </w:r>
      <w:r>
        <w:rPr/>
        <w:t>Ŀ �� �   � ��� ���Ŀ �     � ���Ŀ �� ��Ŀ �� ������Ŀ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   ��</w:t>
      </w:r>
      <w:r>
        <w:rPr>
          <w:rtl w:val="true"/>
        </w:rPr>
        <w:t>ٳ �    � �  � �   � �     � �   ��ٳ</w:t>
      </w:r>
      <w:r>
        <w:rPr/>
        <w:t xml:space="preserve"> �  � �� �</w:t>
      </w:r>
      <w:r>
        <w:rPr/>
        <w:t>Ŀ    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      � �    � �  � ����� ����</w:t>
      </w:r>
      <w:r>
        <w:rPr/>
        <w:t>Ŀ� �����Ŀ� �  � �� ���    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      � ��</w:t>
      </w:r>
      <w:r>
        <w:rPr/>
        <w:t>Ŀ�� � � �����������������Ŀ �� ���� �� �      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   �</w:t>
      </w:r>
      <w:r>
        <w:rPr/>
        <w:t>Ŀ����������� � �           �Ŀ   � ������������     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���� �           �� �          � ����� �       </w:t>
      </w:r>
      <w:r>
        <w:rPr/>
        <w:t>AFAN v1.77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           �����          ���������  </w:t>
      </w:r>
      <w:r>
        <w:rPr/>
        <w:t>(c) 1995 Koen Kos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FAN version 1.77 - The 'Advanced File Area Navigator for AdeptX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FAN makes it very easy for BBS users to browse and select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FAN is easy to setup and is 100% configurable, all colors,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screens featuring acces levels by Sec1, Sec2 and even by 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FAN makes it possible to use File Groups or with other word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y designed for that purp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FAN pulls out all the extra info it's need from AdeptXBB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the fly when browsing the available File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FAN has to many options to list them all, so check it out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FAN gives your AdeptXBBS a whole different look and fe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ow let's talk about the registration fee.. how much does AFAN cost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ehe.. :) AFAN version 1.77 is FreeWare!! Only thing I ask is..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ments positive or negative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hat's new in version 1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AN.CFG is changed.. so please use the new example config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version, copy the new erxfiles to the afan director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ing the old afan.cfg file means...Your on your own. So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afan.cfg!! :) (sorry for the changed format but it w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known bugs are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startup, optimized routines, compiled for adept v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areaContents directly after selecting a File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Ans/Asc/Avt/Rip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y util called F-Areas.Cmd is included to make a allarea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easier to create the fgroup?.asc files just by cut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wanted areas in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 Ect.. the rest of the little changes I forgo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ow to install AFAN v1.77 manua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rst switch to your AdeptXBBS directory usually called \a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ake the following directory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\Adept\A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\Adept\Afan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\Adept\Afan\Use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nzip the archivefile AFANv177.zip in \adept\a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examplearchivefile afantext in \adept\afan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examplearchivefile adepttext in \adept\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n edit your files.menu file located in \adept\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e following line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,10   ,[G] Change FileGroup,d:\adept\afan\afanG.er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Your AdeptXBBS Drive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10   ,[A] Area Change in Active Group,d:\adept\afan\afanA.er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Your AdeptXBBS Drive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next external screens are used by AFAN and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ept\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group.Ans  - The first startup screen of AFAN where the user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 Group is called Fgroup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oSec1.Asc  - The screen that is displayed when a user tries to ac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 Group and his securitylevel 1 is t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oSec2.Asc  - The screen that is displayed when a user tries to ac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 Group and his securitylevel 2 is t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oYoung.Asc - The screen that is displayed when a user tries to ac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 Group and if he's to yo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NotActive.Asc - The screen that is displayed when a us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 a File Group that isn't active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electFileGrpFirs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ow to setup the File Group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or every single File Group there's a control file needed w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ile the areas you want to lis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rol file is called fgroup?.asc and loc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ept\afan\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 here's a short example, when you want to make a File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,OS/2 and a group AdeptXBBS you have to mak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files called:  fgroupS.asc for the Sou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groupO.asc for the OS/2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groupX.asc for the AdeptXBB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your mgroup.ans in \adept\text s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Filegroup is listed with the startup key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S/2  Filegroup is listed with the startup key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eptXBBS Filegroup is listed with the startup key 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the Sound Fileareas numbers are listed 100-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n edit the fgroupS.asc file in \adept\afan\text so that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fileareanumbers in it.. all numbers has to be under each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File Area numbers for the OS/2 FileGroup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1, 2, 10, 203, 405, so the contents of fgroupO.asc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File Area numbers for the AdeptXBBS group in this exam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-405 so the contents of the fgroupX.asc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imple hey? &lt;G&gt; AFAN self pulls out all the extra info neede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Number, AreaName, AreaDescription and lots of o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ut.. before that, you have to tell, which groups you want to mak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are enabled/disabled, how many digits are used for a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level 1, Securitylevel 2, acces age, and groupname (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s setup info can be found in the file AFAN.CFG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\adept\af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is file good and for a good working setup .. an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DO NOT DELETE!! any lines, because AFAN WON'T work anymor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, also notice that you don't add extra spaces whe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s all options has it's own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ore Inf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f you don't have Internet Acces you can always call to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ArT BBS - 31-172-439373 - Located in Holland and also th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1-172-410373   SupportSite of CliP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f you have any questions, comments, feature requests etc. about AF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Netmail to Koen K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5:66/0.0@Adep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5:1600/0.0@Adep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5:1600/100.0@Adep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:200/605.0@Digit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:787/604.0@Olym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9:100/1130.0@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0:212/2.0@Sk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8:7107/6.0@Muf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ternet E-Mail address: kkoster@cistron.nl or contact CliP i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#Ad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hen you have Internet acces and want to see a good demon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of AFAN, then Telnet to the International CliP-Soft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ion site 'The Internet Central OS/2 BBS' telnet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.157.227.222 or Adept2.com  (Sysop is Bill Sew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ites that using AFAN or other CliP-Soft Products (send me you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ant to be in the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lipArT BBS                    - Home and Support Site of CliP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cated in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hone nummer:               31-172-439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Koen K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Internet Central OS/2 BBS  - International CliP-Soft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mon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via telnet:           Adept2.com or 204.157.227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hone number:               1-954-475-0454 and 1-954-452-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69/110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Bill Se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ast Times BBS                 - International CliP-Soft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monstar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hone number:               1-210-333-8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Rick St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pecial thanks and greatings go out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ptSoft for making AdeptX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MOS: for helping me out with some rexx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Seward: for betatesting AFAN 1.75/1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k Stevens: for testing previous releases of Aman and mak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for future releases of AMAN etc.. he know'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one else I forgot to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hat's n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FAN 1.78 -- 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-Setup Util (will be released very soon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Support for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vailable So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FAN v1.78 The 'Advanced File Area Navigat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D-Graphity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dept New User Questionary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pecial modified version of the ClipArT BBS Menu's and Screens (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 based menusystem will be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nd many other utils. I won't tell you all about it.. wait and se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