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/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file/directory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ing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for any archive type, past,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elf-documenting plain text configuration file.  Internal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available, or can be editted with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 code included should you want to utiliz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ag &amp; drop, full keyboard interface including accelerat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nu and configurable "toolbar" support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 file-oriented design.  Not as pretty as WPS, but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V supports (and can even create and destroy)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range of file manipulation functions:  copy,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execute, view, edit, print, alter attributes and dat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con, create objects, encrypt, and more,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tree with directory maintenance commands; delete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move, copy, and archive.  Delete and make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  delete a subdirectory and all fil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; create a directory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and editting text files via simple internal ML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mlessly integrate more sophisticated and/or specializ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xample, view ICONs via ICONEDIT and INFs via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association separate from the WPS's; no spac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gile" OS/2 system .INI files or EAs. 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pabilities and/or execute programs when thei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 1.x-like Groups for organizing programs. 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orkplace Shell on low memory machines.  Secu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registered version to password-restrict a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-arranged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2.1         [ZO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        [PKZIP.EXE/PK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UnZip   1.9/5.0     [ZIP.EXE/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22        [LH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ort  2.1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demo  2.3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       6.0    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OS/2 archivers by these name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text editor to edit the ARCHIVER.BB2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Config-&gt;Edit Archiver menu item from AV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 your setup is reflected accurately.  Otherwis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anipulation may not work properly.  It's a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complete help online, so this document is merciful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information in the least time, t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V, unpack it into a scratch directory (top level on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, then run INSTALL.EXE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npack the internal AVEXE.ZIP and copy AV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AV.HLP to a directory in your HELP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BB2 to a directory on your DPATH (automated instal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ty accomplished with this in mind).  Note that you canno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AV while AV is already running.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AV that would point to where new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be extracted (the AV work directory will be of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o), and enable AV for drag-and-drop startup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%*" as a parameter, like this on the first settings page of the AV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note the Parameters and Working directory fiel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UTILS\AV.EXE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%*      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ADIRECTORY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dd associations for archiv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tab of the Settings notebook.  That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looking at the file by double-clicking on a fil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vailable types               Current types    �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</w:t>
      </w:r>
      <w:r>
        <w:rPr/>
        <w:t>Ŀ ��������ķ ���������������Ŀ ��ÿ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ssembler Cod�^� �  Add&gt;&gt; � �Arc archive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ASIC Code   �Ĵ ��������ͼ �Arj archive  �Ĵ ����S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nary Data  �Ĵ            �FTN mail arch� 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tmap       � �            �LHarc archive� � �Ass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 Code       �Ĵ            �LHarc source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OBOL Code   �v� ��������ķ �Zip archive  �v�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 �</w:t>
      </w:r>
      <w:r>
        <w:rPr/>
        <w:t>&lt;&lt;Remove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&lt;�     �   �&gt;�   ��������ͼ �&lt;�     �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              �������������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ew name:                    Current names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 ��������ķ ���������������Ŀ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*.ARC           � �  Add&gt;&gt; � �*.ZIP      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���</w:t>
      </w:r>
      <w:r>
        <w:rPr/>
        <w:t>ͼ �*.LZH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�</w:t>
      </w:r>
      <w:r>
        <w:rPr/>
        <w:t>*.ZOO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��������</w:t>
      </w:r>
      <w:r>
        <w:rPr/>
        <w:t>ķ �             �v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ķ ������ķ  � Remove 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Undo � � Help �  ��������ͼ �&lt;�      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������ͼ             ��������������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gniappe, LA.EXE is included in the archive.  It's a text-m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ist and view archive contents, and extract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needing to know anything about what kind of arch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various archivers' commands are.  Run it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help screen.  It also uses ARCHIVER.BB2 and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System Menu                          Maximize icon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</w:t>
      </w:r>
      <w:r>
        <w:rPr/>
        <w:t>Title Bar                Hide/minimize icon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� AV:  Select Files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���� Files  Dirs  Config  Misc  End                 � F1=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   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��</w:t>
      </w:r>
      <w:r>
        <w:rPr>
          <w:rtl w:val="true"/>
        </w:rPr>
        <w:t>״</w:t>
      </w:r>
      <w:r>
        <w:rPr/>
        <w:t>*                        �v� @ �*.C                   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�      �                     ���ķ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�Ķ5     �    35975k         0 ���&gt;� 1         88266k  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V                     ���ͼ                   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 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:\                        � � D:\ADIR                 ����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 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OCS      V   &gt;&gt; 93/02/25�^� �TEST.C    V  &gt;&gt; 93/04/03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TSCDOCS      &gt;&gt; 93/02/11�Ĵ �                        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GRAPHICS      &gt;&gt; 93/02/12�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ISC_BBS      &gt;&gt; 93/02/11� � �                       ������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          &gt;&gt; 93/02/12�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XBBS          &gt;&gt; 93/02/10�Ĵ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V32SRC.ZIP    &gt;&gt; 93/08/31�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HEAD4SRC.ZIP   &gt;&gt; 93/08/31�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BBS2SRC.ZIP   &gt;&gt; 93/08/31�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FMSRC.ZIP      &gt;&gt; 93/08/31�Ĵ �                        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BBSOS2!.ZIP   &gt;&gt; 93/08/31�v� �                       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&lt;�               �      �&gt;�   �&lt;�              �     �&gt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  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 ��Ŀ ��Ŀ ��Ŀ 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�  � �  � �  � �  � �  � �  � �  � �  � �  � �  � � ����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 ���� ���� ���� ���� ���� ���� ���� ���� ���</w:t>
      </w:r>
      <w:r>
        <w:rPr>
          <w:rtl w:val="true"/>
        </w:rPr>
        <w:t>ٺ</w:t>
      </w:r>
      <w:r>
        <w:rPr/>
        <w:t xml:space="preserve">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: A typical AV main (Select Files)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o most of your AV work from a window like that in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archived filenames with spaces in them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itmap with anything but Scaled doesn't work. 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mposed by OS/2; for instance, DosStartSession, the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sessions, can only accept 1024 byt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are still limited to around 64K of text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ubject to the usual MLE limitations and caveat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OS/2 may relax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rchivers themselves have bugs:  for example, ZO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extract files with paths even when you don't ask for i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ometimes crashes out with an "internal logic error"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NZIP 5.01 doesn't seem to extract a file witho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've tried to note these bugs, where known,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bugs in AV, of course -- AV is a non-trivial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blems/features are all I know about. 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and would like to report it, do so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repeat the problem, or you're wasting your time and m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 phantoms.  "It doesn't work" doesn't help.  "If I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 this, that happens"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, if ever,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trange sense of humor, and it show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eird stuff off if they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regularly use AV, you should register i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$35.00 US via check or money order (sorry, no plastic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Send $5.00 US more for shipment outside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unless you want to pick it up electronically or send an S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n't have the opening popup, has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ill build archives, and allows the OS/2 2.x extend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You'll get the latest copy by diskett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hancements I can conco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 (not a sin).  My intent is not to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ash, but to provide a service and sell a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however, to get a fully functional copy of 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help to ensure that AV will continue to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egularly (makes the wife happy).  Compare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Norton Commander at a retail of $149.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_must_ register to use AV, and must pay $7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achine.  Bulk rates and site licens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BBS at the number below to set up pi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y modem if you prefer.  I'll still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 (from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 (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--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--  System Enhancements Associates (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-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, XBBS,   -- 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 (FTN mailer an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