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Touch.DOS  V1.1 by Peterle                                        06.0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ZipTouch.OS2  (Umbenennen als .EXE, je nach 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touch setzt das Datum eines Archives auf die neueste Datei im Arch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entstanden, nachdem ich einen "nagelneuen" Treiber (800 KB)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r Fernzone geholt habe, den ich schon seit zwei Jahren besi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geht doch nix �ber das Umpacken von Archiven oder nachtr�glich Boxwer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Archiv pack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offe, das ich dadurch Sysop's und Saugern einigen F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t�tzte Archivformate z.Zt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, ARJ, RAR, LZH, sowie deren selbstentpackende EX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weit ich durch den Aufbau durchgestiegen bin (SFX-Arj :-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ruf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Touch [StartDir][\FileSpec] [/S] [/A] [/D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Abfrage(YesNo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emoModus, nix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Verbose ...Alles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LO LogfileOverwrite (Datei wird immer neu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LA LogFileAppend oder an evtl. vorhandende ange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X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ehenswei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 z.B.: ZipTouch X:\FileBase\*.*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rchsuchen aller Files nach den Magic's der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erkan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Validation auf Filename und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falls Dateiname nicht ignorier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kein Directory (soweit erkenn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&gt; neuestes Datum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alls ungleich Archiv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per Dosaufruf Dateidatum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Das Archiv wird nicht ver�ndert 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wird von mir nichts garantiert, au�er da�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auf einem Speichermedium beleg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Testen empfehle ich erstm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Touch X:\Filebase\ZipDir /s /d /v  &gt;a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ie Datei a.a in Ruhe anse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m Verzeichnis von ZIPTOUCH.EXE eine Datei ZIPTOU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zelnen Dateinamen pro Zeile existiert, werden diese Dateien i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 (nein, (noch) keine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bau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Fehl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ch habe nicht alle Versionen aller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RJ-SFX sucht sequentiell nach seinem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tentielles Problem, wird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�ltgkeitspr�fung des Datums abgefa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-SFX habe ich nur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 gibt Archive, bei denen das Datum komplett auf 1.1.1980 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halb erfolgt keine Aus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Mailware, d.h. bei dauerhaftem Einsatz m�ch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ig :-) eine PM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 Neu in Version 1.0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/LO /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zt wird komplizier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einigen Archiven kann man evtl. erkennen, ob es kaput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auf jeden Fall mit dem jeweiligen Packer nochmal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weg : Je nach BS wird eine BAT oder CMD erzeugt, bitte beach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eitsdateien : ZIP_CLN und ZIP_WORK (im Verzeichnis von ZipTo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namen aus ZipTouch.dat werden grunds�tzlich ignorier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_CLN wird bei jedem Programmlauf neu erzeugt/oder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ba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Parameterwerte (Namen aus ZIPTOUCH.DAT wurden ignor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 1 = Dateil�ng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2 = Keine Dateien gefunden (oder kein g�ltiges Da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3 = Archiv enth�lt nur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4 = Gr��enFehler/unbekannte Kennung us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Zahl (1-4) ist immer das Ergebnis meiner "Analy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jedes gefundene File, das mir suspekt vorkommt,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ntrag erzeu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H:\PAS2\PACK\ZIP_WORK 2 X:\FileBase\XXX\ ARCHIV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H:\PAS2\PACK\ZIP_WORK 4 X:\FileBase\YYYYX\ HUGO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e Bat/CMD-Datei ZIP_WORK mu� jeder an seine Bed�rfnisse anp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wird von ZipTouch nicht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te auf die jeweilige Extension je nach BS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lt nur in Verbindung /LO/L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Programmende wird ein Shell-Aufruf mit Parameter ZIP_C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acht, wodurch die Aktionen in ZIP_WORK automatis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 Neu in Version 1.1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SFX's "sollten" jetzt besser erkannt werd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 Neu in Version 1.2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so ein paar Sonderfaelle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 Pet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Peter Zellmer@2:240/5888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