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DOC</w:t>
        <w:tab/>
        <w:tab/>
        <w:tab/>
        <w:tab/>
        <w:tab/>
        <w:tab/>
        <w:t xml:space="preserve">      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can run a command for a particular set of files or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under (hopely) various command shells on OS/2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nd (hopely) Windows 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  <w:tab/>
        <w:t>Please distribute this document together wi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make jobs easier with more flexible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s and with more flexible handling arguments of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to repeatedly enter the similar command for each file or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t of files, especially when a program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unfor*.zip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doc</w:t>
        <w:tab/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\runfor.exe</w:t>
        <w:tab/>
        <w:t xml:space="preserve">- for OS/2 only </w:t>
        <w:tab/>
        <w:t>(requires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\runfors.exe</w:t>
        <w:tab/>
        <w:t>- stand-alone OS/2 executable (does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\runfor.exe</w:t>
        <w:tab/>
        <w:t>- for OS/2 and DOS/Win</w:t>
        <w:tab/>
        <w:t>(requires emxrt.zip or 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\runfor.exe</w:t>
        <w:tab/>
        <w:t>- for Win32 (Win95/NT)</w:t>
        <w:tab/>
        <w:t>(requires RSX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by emx/gcc 0.9c, and require either EM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/RSXNT runtime package installed on your system.  Onc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package, copy an executable to a directory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 has been tested on OS/2, OS/2 DOS box, WinOS/2, MSDOS, Win95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 runtime library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MX runtime package (emxrt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hobbes.nmsu.edu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drom.com/pub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uni-stuttgart.de/pub/systems/os2/emx-0.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its documentations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SX runtime package (rsx*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uni-bielefeld.de/pub/systems/msdos/misc/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drom.com/pub/tex/ctan/systems/msdos/dpmigcc/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ante.de/tex-archive/systems/msdos/dpmigcc/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sx.zip has both EMX and RSX runtim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drom.com/pub/tex/ctan/systems/msdos/emtex/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ante.de/tex-archive/systems/msdos/emtex/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SXNT runtime package (rsxnt*r.zip):  (superset of RSX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uni-bielefeld.de/pub/systems/ms-dos/misc/rsxnt14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cdrom.com/pub/tex/ctan/systems/msdos/dpmigcc/rsxnt14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ante.de/tex-archive/systems/msdos/dpmigcc/rsxnt14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S/2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s2\runfors.exe has emx runtime code bound, it does not require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use os2\runfor.exe whenever emx runtime libs (.dll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use emx\runfor.ex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rt.zip if required, and copy an executable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DOS/Win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\runfor.exe can run under both platforms of OS/2 and plain DOS with em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under OS/2 DOS box or Windows DOS box with RSX run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is required if you run RunFor under a DPMI host (e.g. Windows 3.x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/2, QDPMI, 386MAX, etc.), otherwise emx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mxrt.zip and/or rsx501b.zip are installed (emxrsx.zip has bo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mx\runfor.exe to a PATH.</w:t>
        <w:tab/>
        <w:t>And, if you are using EMX under DOS (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PMI host,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to ensure enough free memory, and reboot.</w:t>
        <w:tab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X doesn't need -p option, which is ignored by R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For could not start some DOS programs or crash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ree memory.  You need to enable UMB (Upper 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 enough memory to your memory manager and load DOS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in your CONFIG.SYS.</w:t>
        <w:tab/>
        <w:t>A sample CONFIG.S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3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3\EMM386.EXE RAM frame=none HIGHSCAN x=a0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Win95/NT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\runfor.exe was compiled as a Win32 console application for Win95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RSXNT 1.40 (or later) runtime package (rsxnt14r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n32\runfor.exe to a directory in PATH.  This finish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 Options by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RunFor, you may set 'RUNFO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FOROPT=-HS    (No hidden, no system attrib; same as RUNFOR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RUNFOR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in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their own envs.</w:t>
        <w:tab/>
        <w:t>Those env nam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percase program name (before the first '.')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a RunFor executable to 'spawn.exe'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'SPAWNOPT' env before searching 'RUNFOROPT'.  If 'SPAWN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RUNFOROPT' is not searched.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it.exe', you can set 'DOITOPT' env for doit.exe.  Of course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spawn.exe and doit.exe share 'RUNFOR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runfor' and 'runfor -?'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r long help screens.  (Even if you rename 'runfor.exe' to 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lp screen will correclty display the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 was originally written for OS/2.  RunFor may behave differ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under DOS/Win/Win95/NT than OS/2.  This program may have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  <w:tab/>
        <w:t>However, please don't blame m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rect file access time on Win95 (+/-Ta, %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</w:t>
        <w:tab/>
        <w:t>Jan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</w:t>
        <w:tab/>
        <w:t>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nglish month name in date argument of +T or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ordering of 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a</w:t>
        <w:tab/>
        <w:t>January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: outfile could be incorrectly included in targ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b</w:t>
        <w:tab/>
        <w:t>March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GER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une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@&lt;file&gt;</w:t>
        <w:tab/>
        <w:t>target/exclude lis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t</w:t>
        <w:tab/>
        <w:t>not to look at disk for vali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s: %P and %R for path dir without ending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</w:t>
        <w:tab/>
        <w:t>convert to low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u</w:t>
        <w:tab/>
        <w:t>convert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</w:t>
        <w:tab/>
        <w:t>convert to unix style path ('/') (e.g. %x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: %l, %u, %x are global options when used befor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September 17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broken PAGER suppor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c (fixed some minor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Octo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wildcard expansion support (more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nown bug(?): case-ignore in POSIX pattern matching wi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work due to emx/gcc 0.9c's fn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&lt;file&gt; now can include quo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February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feature to -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option (-ww, -w -w) changes current working 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dir, which is one level deeper than single option (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:  %m for mixed-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+T and -T options for HPF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m  -Tm</w:t>
        <w:tab/>
        <w:t>modified time (default; same as +T,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a  -Ta</w:t>
        <w:tab/>
        <w:t>acces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c  -Tc</w:t>
        <w:tab/>
        <w:t>cre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+/-T options can now take seconds with hh:mm:ss (previously,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d: for +/-T options, incorrect selection by wrong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ation and incorrect day of week on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 verbose message of changing dir ("Entering director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</w:t>
        <w:tab/>
        <w:t>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B -B ddd[k|kb|m|mb]    file selection by minimum/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o-     '-'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-     '-' to disable macro expansion in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@ *    next argument is a target name (to escape switch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@ *   next argument is a exclude name (to escape switch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   file date and time (with various formats by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[m]B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dd    positioning at column 'ddd' in expan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</w:t>
        <w:tab/>
        <w:t xml:space="preserve">    don't expand macros (just renamed -n of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[@] * now supports disk and path in exclude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r macro now gives relative path even if target is in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/-T now accepts two-digit year for the years of 1970-206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of output file (-o) when -w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output file from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ed some minor glitches when no target or -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6</w:t>
        <w:tab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 dir  change the default dir (of runfor) to "dir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nning. (Useful in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7</w:t>
        <w:tab/>
        <w:t>September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r[-]</w:t>
        <w:tab/>
        <w:t>[-] to sort di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/-T [+]*</w:t>
        <w:tab/>
        <w:t>[+] for relative date/time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</w:t>
        <w:tab/>
        <w:t>November 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/-E[*]</w:t>
        <w:tab/>
        <w:t>Extended attribut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E</w:t>
        <w:tab/>
        <w:tab/>
        <w:t>first or matching EA nam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E* </w:t>
        <w:tab/>
        <w:t>all EA nam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</w:t>
        <w:tab/>
        <w:tab/>
        <w:t>.LONGNAME value converted to a valid HPFS nam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 of incorrect scre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urrent working dir (when targets are on othe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job counter within target subdir for -w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a</w:t>
        <w:tab/>
        <w:t>January 5, 1998   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%(ENV)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moved -e- option (disable env macro expa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NV value can have any macro codes to be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%(ENV)! is not to expand macros embedded in ENV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mbedded env macros are expanded up to 10 in recursiv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: SHELL &amp; COMSPEC var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-c (instead of /c) for shells other than cmd.exe 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feature:</w:t>
        <w:tab/>
        <w:t>-e SHELL=shell spawns child process with give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9</w:t>
        <w:tab/>
        <w:t>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Win32 (Win95/NT) support by RSXNT (tested on Win95 but not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codes for time info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m (modified, same as %T), %Ta (accessed), %Tc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: %T is now empty string for null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runfor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  Ver 1.9 - Run a command - Mar 31 1998,  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for [options] [targets] [-x exclude_names] : [@]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befor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Help screen (long) (Add suffix '-' to override PAGER: -?-, -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Targets are both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Confirm before each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*   Change the default dir as if runfor was start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runfor -C foo : prog" is equivalent to "cd foo &amp; prog &amp; cd 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Targets are directories (default targets ar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(same as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Ignore letter cases in POSIX pattern matching (not work without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Do not expand macro codes in command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{*|-}  Output expanded cmd args to a file or stdout(-) without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POSIX pattern matching (affects -x as well); Add -i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q]  Quiet [quieter] mode  (place -qq before +T or -T to turn off tim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#]  Quit if a command returns an exit code &gt;= #   (-Q = -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[-]  Recursive run for all subdirs; Add '-' to sort dirs first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Don't look at disk to get target names (i.e. use given names as-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must be given before any target/exclud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Unix style path name ('/' for directory separators); convert all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Change working dir of command to subdir of target [into target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-R  Only files/dirs with(+) or without(-)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-H  Only files/dirs with(+) or without(-)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-S  Only files/dirs with(+) or without(-)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-A  Only files/dirs with(+) or without(-)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* -E*  Only files/dirs with(+) or without(-) Extended Attribut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EA name (case-insensitive) may be given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?, *, or [].   E.g.: +E, +E.longname, +E.*, -E*icon*, +Eepm??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E.[!LI]* (EAs starting with a '.' but not followed by 'L' or 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 -B ddd[K|KB|M|MB]     Files bigger(+B)/smaller(-B) than 'ddd' bytes/KB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[?][+][date][;][[hh]:[mm]:[ss]] Files/dirs ON or AFTER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?][+][date][;][[hh]:[mm]:[ss]] Files/dirs ON or BEFORE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] can be m (modified; default), a (accessed), or c (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FAT drives, modified time == accessed time == crea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 is to give a relative time period before today (like 30 days a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month names are not allowed with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= [yy]yy-{mm|mmm}-dd in almost any order. (mm=1-12, mmm=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3 parts of date, ';', and time, at least on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te strings with numeric month (mm doesn't go after d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y]yy-mm-dd, mm-dd, dd, [yy]yy, mm-dd-[yy]yy, [yy]yy-mm, mm-[yy]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glish month names (mm &lt;= mmm in above), the additional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-mmm-[yy]yy, dd-mmm, mmm  (very flexible ord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date parameters (yy, mm, dd) are copied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a time parameter (hh,mm,ss) is missing, it assum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If this year is 1996, +/-T95 means after/before a year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yyyy should be in the range of 1970-2106.  However, for small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y &gt;= 70, yy means the year of 1900+y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y &lt;  70, yy means the year of 2000+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%u %x  Convert all arguments and macros to lower/upper/unix-sty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 prefix modifiers to selectively modify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 Target file or dir names (wildcards can be used in targe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Any target not found on disk is excluded by default. See -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&lt;file&gt; can be used together to get targets from &lt;file&gt;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ine can have more than one name. (i.e. one name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Read "file" for target names or exclude names (if given after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 *     Next argument is a target name (to escape '-','@','%'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@ @abc -@ -foo   where "@abc", "-foo" are target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*     Set env vars before running;  Use double quotes to includ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 settings are passed to executables, but not to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[@] *  Exclude names from target dirs or files. (e.g. -x *.zip d:*\abc\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accepts multiple arguments including @file form as i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-x@ to escape switch symbol for the next argument: -x@ @foo @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@foo" itself and the names from file "bar"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Command (and its arguments) to be run goes after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Direct execute without spawning a command shell.  '@' mak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, but does not work for .cmd/.bat or I/O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s for command +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    %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  Drive                            (e.g. "H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    Subdir path                      (e.g. "\src\C\util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    Subdir path without ending '\'   (e.g. "\src\C\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    File/dir name without extension  (e.g. "runf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    File/dir extension               (e.g. "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    File/dir name with extension     (e.g.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    Full path name of a file/dir     (e.g. "H:\src\C\utils\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    Relative dir from working dir    (e.g. "util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    Relative dir without ending '\'  (e.g. "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m %Ta %Tc  File date &amp; time of last modification (= %T), access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mats by prefix modifiers for %T = 1998-Jan-09 Fri 06:58: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mT = 1998-Jan-09,     %xT = 1998-Jan-09 06:58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    File size in bytes (%m prefix converts to K (=1024) or M if to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    First EA name (that matches if a name pattern was given in +E)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*   All EA names (space delimited)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    Value of .LONGNAME EA, converted to a valid HPFS path nam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#   (#+1)th wildcard expansion; # = 0-9, %w = %w0 (%w0="for." for run*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(ENV_NAME)  Env variable; name is case-sensitive; usually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codes embedded in env values are recursive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 expansions can happen only for %(ENV_NAME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mited up to maximum 10 recursions, e.g. AB=%(AB)X is 10 X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(ENV_NAME)! Env value without expanding embed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[#...]     Target counter; %## will be replaced by 2+ digits: 01, 0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dd[ ]      Position at column 'ddd' or add 'ddd' spaces if spa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%20X' puts X at column 20 while '%20 X' adds 20 spaces befor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efix modifiers: (override global %l, %u, %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tax: %[modifiers][%]macro_code,  e.g. %uxF or %u%x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    Convert to lowercases            (e.g. %l(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   Convert to mixedcases            (e.g. %mf =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    Convert to uppercases            (e.g. %uf =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    Unix-style path ('/')            (e.g. %lxP = %xlP = "/src/c/uti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modifiers may have different meaning for %T* or %B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ecutes a command using a command shell given by COMSPEC or SHELL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ly executes the command if '@' is in front of the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name was given with wildcards, it executes a command (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wildcards) for every matching target file or dir, and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cro codes of substitution for drive, dir, name,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matching target file/dir. It can recursively run fo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FOROPT   Set this env var to change the default behavi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ither OS/2 config.sys (DOS autoexec.bat)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ast option in "RUNFOROPT" setting is either -e o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"RUNFOROPT"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UNFOROPT=-q -H -S -x *.Z -  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orter setting would be "set RUNFOROPT=-x *.Z -qH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"xxx"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copied this program to "spawn.exe"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searches SPAWN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UNFOROPT is searched only if SPAWN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 or 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ong help screen.  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uble Quotes: (I/O redirections and blank spaces in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/O redirections, '@' (direct execution) should NO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command so as to invoke a command shell that can redirec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redirection symbols (like '&gt;') to the child process (command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(or the whole command string) with match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es are stripped off before passing to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double quote explicitly, use a backslash('\') before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rget names have blank spaces, enclose them with explicit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ake `diff' between all same named files of *.c and *.doc i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*.c *.doc : @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reate a batch file "batch.cmd" for la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o batch.cmd *.c *.doc : @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all files &gt;= 1MB from subdirs, which were last modifi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-Mar-01, and save those file names (relative path names)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o files.lst * +B 1mb +Tmar-01-97 -rq : @%r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list files (date/time, size, name) under subdirs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ro- * : @%Tm %mB %r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a command after converting its arguments to unix-sty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u : prog args   (TeX is a goo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 macro expansion:  To rename "abc*-??.dat" files to "xyz??-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c abc*-??.plt : ren %f xyz%w1%w2-%w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X pattern matching:   runfor [A-Ka-k]* -x *.z -piqq : ech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files with some attributes:   runfor * +HS -A : attrib \"%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quotes protect spaces in expanded names for "attrib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amples of arguments for +/-T: (+ or - before T is not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;  T-  T:  T0  T-;:  T0;0   T+     == 00: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12      TAug-12   T12-August     == Aug-12 00:00:00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-8-12   T8-12-95  T12-Aug-95     == 1995-Aug-12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001-8-12 T01-12-Aug  T101-12-Aug  == 2001-Aug-12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  T-8-  TAug         == 00:00:00 of today in August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  T12;  T-12  T--12  == 00:00:00 of the 12th day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5: T;15  T15:00       == 15: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  T1995 T95-  T-95   == today 00:00:00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+;5    == 5 hours ago,     T+60    == 00:00:00 of 60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+60;   == the same time (as now) of 60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+2-15  == 00:00:00 of 2 months and 1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+3--   == 00:00:00 (of the same month and day) of 3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TAug-12-96 +Ta97-1-1" selects files modified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6-Aug-12 00:00:00 but accessed on or after 1997-Jan-0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files/dirs of attributes is based on `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HS -RA" means `Hidden=1 AND System=1 AND ReadOnly=0 AND Archive=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S" (= -H -S) mean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counter %# (Try these in a dir having more than 10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#: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 settings: (Usually env names are in upp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Hello. ABC="There is." : echo %(ABC)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"prog.exe can see this env setting." : prog.ex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ironment variable may contain macro codes to be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* -e ABC="File name is %f." : echo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avoid macro expansion for envs, add '!' like %(ABC)!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target or exclude list from a file: (@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for -tq @file1 -x @file2 : cmd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1 has target names, and file2 has names to be ex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t is given so that targets in file1 are not search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@' is part of file/dir name, use -@ or -x@. (-@ @file1 -x@ @fil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"prog" for every file that matches with "blank in file nam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the screen outputs (redirection) to a log file "result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"blank in file name*" : "prog \"%f\" &gt;&gt; resul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"%f\" is used because the expanded file name(s)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(thus explicit double quotes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ursive run into subdirs and changing working dirs: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ill show the difference between -w and -ww (-w 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w * : cd           -- targe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 * : cd            -- parent dirs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 * : (cd %f &amp;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