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2569291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3228813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