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ager and Editor for WINDOWS-NT, WIND95,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/WIN95         $ 25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or NT        $ 25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/WIN95  $ 2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all versions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      License      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      License      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T        License      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 License        |  $2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T +OS/2  License        |  $2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ALL       Licenses       |  $3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dstr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             www.fileje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2.2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dstr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 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+OS/2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+NT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+NT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the auth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str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klosek@gmx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w.fileje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