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y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a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en el internet es rpapo@mediaone.net, del cual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quieres traducir el programa a otro idioma, puedes realiz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propia versin de los ficheros ENGLISH.DOC, ENGLISH.RC y ENGLISH.I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me envas estas nuevas versiones, yo me encargar de hace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HLP, DLL y el fichero Make, as como de distribuir la nu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s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(Internet: xavi@caballe.com,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Jaime Suarez (Internet: jsuarez@mundivia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japons po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hngaro po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inlands por Kari Mattsson, PikoSoft, Turku, Finla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portugus brasileo por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a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el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tura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proceso de apagarlo al programa, asegurando que la apagada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instantnea en modo tex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fallo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fallo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debido a no terminar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o un problema en descifrar la ruta de acceso a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,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portapapeles en las formas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suprimido por ahora la conexin a 'OS20MEM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con fijar la posicin inicial co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la funcin de reinicializar el medi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o de 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acepta una variedad de pginas de cdigos vlidos para cada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que impeda el recuento de procesos 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mostrar nmeros mayores que 2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el error al ponerse por encima de las otr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e haba en el paquete de mantenimiento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mostrar (o no mostrar)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disponer la ventana en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de men para reinicializar errores al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reloj para reinicializar los errores en lee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cheros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'Excluir:' para uso al arrancarlo 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i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fin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jorado para apoyar el 'Super Virtual Disk' de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eron los lmites para los avisos y errores y sus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colores 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er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portugus brasil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el reloj de 24 horas (en vez d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el sonido cad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los valores e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para mostrar el estado de la pila (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sistemas donde proce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dilogo de configuracin se ha cambiado a forma "cuader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capacidad de mostrar cantidades con K=1024 o k=1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=1024K o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aadir y suprimir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copiar mientras est activo el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de compatibilidad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y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el dilogo de configuracin para usar el nuevo forma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blas del Warp 4.0 cuando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5 setiembre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verti a Watcom C++ y se arregl para hacerse para OS/2 y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usa la funcin 'DosPerfSysCall' para medir cun ocupada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 cuando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atributo nuevo para los elementos para mostrar: activa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activar los avi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puede llamar al dilogo de atributos del elemento para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pulsar el botn derecho sobre la entrada correspondien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sta de elementos para mostr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nuevo para mostrar: Utilizacin pro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fijar la prioridad del monitor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movi la opcin del men para grabar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a no se necesita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nueva opcin al men: Reinicializar el uso pro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la opcin para restaurar los valores por defec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taurar -todos-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conseguir los nombres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nombres de ficheros remotos ahora se ven como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mquina y de compartir de los 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mostrar espacio libre de ficheros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ndes que cuatro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nueva: borde de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mostrar el estado de la bat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program 'SNAPSHOT' ahora honra las preferencias del programa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nueva pgina de configuracin: Fecha/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muestra del fuente en uso a la pgina de configuracin de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la computacin del espacio de intercambio sin uti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Theseus/2 para conseguir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mria fsica libre y el espacio sin utilizarse adentro del fich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prevenir mas que una cpia corriendo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correr solo en el directorio en lo cual fue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nueva: Mostrar Ficheros, lo cual se puede usar para a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examinacin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a corrida que pasaba cuando el operador avanzaba el 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vertieron las llamadas de 16-bit de 'DosQProcStat' a llam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2-bit de 'DosQuerySysSta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medida del uso al programa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el cdigo de funcin para fechas '%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ument el tamao mximo para el fichero de intercambi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4M hasta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cooperar con "EcoSNAP for OS/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a no va chequenado a los mandos "CD-ROM" que no tengan discos 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 (quizs) un error debido a una interaccin con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 un error en determinar los colores de error o aviso para espacio libre de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 'error' a 'crtico' en referencia a colores de nive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scrito para remover el producto,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solucin al problema de tiempo transcurrido pasando 50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el objeto de uso promedio para poder funcionar solito, sin nece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tener el objeto de uso actual de la procesadora activado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de inicializar los botones de siempre y nunc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logo 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para mostrar el nmero de mensajes esperando le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s pginas de cdigos 866 y 1125 (ruso y ukrano) a la lista vlida para la versin i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lgico para mostrar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el lgico para el uso de la procesodora a matemtica de 64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(o no) el indicador de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conflicto con programa "CD Writer" por RSJ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25 mayo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ando crezca el fichero de historia de problemas demasiado, respldelo y crt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 junio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 en error en mostrar nmeros mas grande que 2^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8 junio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fichero de historia tiene un lmite de 100 kilobytes, bajado de 1 meg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Usar Theseus" ahora apagado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rmitir la entrada de hasta 250 carcteres para los nombres del lector del correo y del fichero de ale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4 julio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ciones menores a la traduccin en ale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epte parmetros 'POP' sin validacin, si as se 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rmitir la entrada de hasta 80 carcteres para el formato de la hora y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jar de grabar los errores de 'PO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